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ПРОЕКТ</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СОБРАНИЯ ДЕПУТАТОВ ПОСЕЛКА ПОНЫРИ</w:t>
            </w:r>
          </w:p>
          <w:p>
            <w:pPr>
              <w:pStyle w:val="Normal"/>
              <w:suppressAutoHyphens w:val="true"/>
              <w:spacing w:lineRule="auto" w:line="240"/>
              <w:rPr/>
            </w:pPr>
            <w:r>
              <w:rPr>
                <w:rFonts w:cs="Times New Roman" w:ascii="Times New Roman" w:hAnsi="Times New Roman"/>
                <w:b/>
                <w:sz w:val="20"/>
                <w:szCs w:val="20"/>
              </w:rPr>
              <w:t>ПОНЫРОВСКОГО РАЙОНА 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0"/>
                <w:szCs w:val="20"/>
              </w:rPr>
              <w:t>ОТ __________ 2016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8760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ПОНЫРИ»</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СЕЛОК ПОНЫРИ»</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94 от  но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9</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0</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0</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селок Поныри» Поныровского района Курской области, далее (муниципального образования «поселок Поныри»);</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оселок Поныр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оселок Поныри»</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Поныри»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поселка Поныри Поны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оселок Поныри»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оселок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селок Поныри»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Поныри»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Поныри»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Поныри»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оселка Поныри Поныров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поселка Поныри Поны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поселка Поныри Поны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Поны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оселка Поныри Поны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селок Поныри» Поны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оселка Поныри Поны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оселок Поныри» Поны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оселок Поныри» Поны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оселок Поныри» Поныров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оселок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селок Поныри»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Поныри» Поныровского района Курской области (часть вторая Правил). В соответствии с ним территории муниципального образования «поселок Поныри» Поны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селок Поныри» Поныровского района обеспечивается Администрацией поселка Поныри Поныр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селка Поныри Поныровского района в развитие настоящих Правил.</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оселок Поныри» Поныр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оселок Поныри» Поныровского района, Курской области приобретает статус нормативного правового акта органов местного самоуправления муниципального района «Поны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селок Поныр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поселок Поныри» Поны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поселок Поныри» Поны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Поныри Поны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оселка Поныри Поныров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оселка Поныри Поныр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селка Поныри Поны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селка Поныри Поныр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оселка</w:t>
      </w:r>
      <w:r>
        <w:rPr>
          <w:rFonts w:cs="Times New Roman" w:ascii="Times New Roman" w:hAnsi="Times New Roman"/>
          <w:sz w:val="24"/>
          <w:szCs w:val="24"/>
        </w:rPr>
        <w:t xml:space="preserve"> </w:t>
      </w:r>
      <w:r>
        <w:rPr>
          <w:rFonts w:cs="Times New Roman" w:ascii="Times New Roman" w:hAnsi="Times New Roman"/>
          <w:b/>
          <w:sz w:val="24"/>
          <w:szCs w:val="24"/>
        </w:rPr>
        <w:t>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оселка Поныри Поны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Поныри Поныровского района, Глава муниципального образования – Глава поселка Поныри Поныровского района, местная администрация (исполнительно-распорядительный орган муниципального образования) - Администрация поселка Поныри Поныровского района, контрольный орган муниципального образования – Ревизионная комиссия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оселка Поныри Поныр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оселка Поныри Поныр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оселка Поныри Поныровского района осуществляет свои полномочия по вопросам регулирования землепользования и застройки на территории муниципального образования «поселок Поныри» Поныровского района в соответствии с законодательством Российской Федерации, Курской области и муниципальными правовыми актами поселка Поныри Поныр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поселка Поныри Поныровского района в соответствии с законодательством Российской Федерации, Курской области и муниципальными правовыми актами поселка Поныри Поныр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оселок Поныри» Поныровского района определяются в соответствии с законодательством Российской Федерации, Курской области и муниципальными правовыми актами поселка Поныри Поныров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ка Поныри Поныровского района, созданным для организации подготовки проекта Правил землепользования и застройки муниципального образования «поселок Поныри» Поны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Поныри» Поныр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селка Поныри Поныр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селок Поныри»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Поныри»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селок Поныри»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селок Поныри»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Поныри Поныровского района, определяется Градостроительным кодексом Российской Федерации, законами Курской области и муниципальными правовыми актами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селка Поныр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поселка Поныри, размещение линейных объектов осуществляется в соответствии с генеральным планом поселка Поныри,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селка Поныри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селка Поныр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ка Поныри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поселка Поныри Поныр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селка Поныри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оселка Поныри Поны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селка Поныри.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Поныри Поныровского района, настоящими Правилами, а также муниципальными правовыми актами поселка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селка Поныри Поныр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селка Поныри Поны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селка Поныри Поныр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селка Поныри 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Поныр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Поныри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оселка Поныри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поселка Поныри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селка Поныри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оселка Поныри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Поныри 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селка Поныри Поны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селка Поныри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оселка Поныри 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селка Поныри Поныровского района принято решении о направлении в Собрание депутатов поселка Поныри Поны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оселка Поныри Поныровского района по результатам рассмотрения документов, представленных Главой поселка Поныри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селка Поныри Поны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поселка Поныри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селка Поныри 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селок Поныри»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селка Поныри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ка Поныри Поныр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селка Поныри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поселка Поныри Поныр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оселка Поныри Поныровского района. Решение оформляется постановлением Главы поселка Поныр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Поныр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поселка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поселка Поныри Поныровского района утверждается решением Собранием депутатов поселка Поныр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селок Поныри» Поныровского района устанавливаются в муниципальных правовых актах органа местного самоуправления поселка Поныр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поселка Поныри Поныр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0"/>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селок Поныри»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селка Поныри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поселок Поныри»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21" w:name="__RefHeading___Toc442797236"/>
      <w:bookmarkStart w:id="22"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3" w:name="__RefHeading___Toc442797252"/>
      <w:bookmarkEnd w:id="2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селка Поныр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селка Поныр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селка Поныри</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селка Поныр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П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 ИТ4).</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селок Поныри»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5" w:name="__RefHeading___Toc442797236"/>
      <w:r>
        <w:rPr>
          <w:rFonts w:cs="Times New Roman" w:ascii="Times New Roman" w:hAnsi="Times New Roman"/>
          <w:i w:val="false"/>
          <w:kern w:val="2"/>
          <w:sz w:val="24"/>
          <w:szCs w:val="24"/>
        </w:rPr>
        <w:t xml:space="preserve">ЧАСТЬ </w:t>
      </w:r>
      <w:bookmarkEnd w:id="2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6" w:name="__RefHeading___Toc442797237"/>
      <w:bookmarkEnd w:id="2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Поныри»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Поныри»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П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ИТ2, ИТ3, ИТ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оселка Поныри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8" w:name="__RefHeading___Toc442797249"/>
      <w:bookmarkEnd w:id="2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Ж2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0" w:name="sub_1044"/>
            <w:r>
              <w:rPr>
                <w:rFonts w:eastAsia="Calibri"/>
                <w:sz w:val="20"/>
                <w:szCs w:val="20"/>
                <w:lang w:eastAsia="en-US"/>
              </w:rPr>
              <w:t>Магазины</w:t>
            </w:r>
            <w:bookmarkEnd w:id="3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1" w:name="sub_1047"/>
            <w:r>
              <w:rPr>
                <w:rFonts w:eastAsia="Times New Roman" w:cs="Times New Roman" w:ascii="Times New Roman" w:hAnsi="Times New Roman"/>
                <w:sz w:val="20"/>
                <w:szCs w:val="20"/>
                <w:lang w:eastAsia="ru-RU"/>
              </w:rPr>
              <w:t>Гостиничное обслуживание</w:t>
            </w:r>
            <w:bookmarkEnd w:id="3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0"/>
                <w:szCs w:val="20"/>
              </w:rPr>
              <w:t>П1-П2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ИТ2.</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11-ИТ2 - зона сооружений и коммуникаций автомобильного и железнодорож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3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7.</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4.</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4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27"/>
            <w:r>
              <w:rPr>
                <w:rFonts w:cs="Times New Roman" w:ascii="Times New Roman" w:hAnsi="Times New Roman"/>
                <w:sz w:val="20"/>
                <w:szCs w:val="20"/>
              </w:rPr>
              <w:t>Обслуживание жилой застройки</w:t>
            </w:r>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31"/>
            <w:r>
              <w:rPr>
                <w:rFonts w:cs="Times New Roman" w:ascii="Times New Roman" w:hAnsi="Times New Roman"/>
                <w:sz w:val="20"/>
                <w:szCs w:val="20"/>
              </w:rPr>
              <w:t>Коммунальное обслуживание</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1-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52"/>
            <w:r>
              <w:rPr>
                <w:rFonts w:cs="Times New Roman" w:ascii="Times New Roman" w:hAnsi="Times New Roman"/>
                <w:sz w:val="20"/>
                <w:szCs w:val="20"/>
              </w:rPr>
              <w:t>Природно-познавательный туризм</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111"/>
            <w:r>
              <w:rPr>
                <w:rFonts w:eastAsia="Times New Roman" w:cs="Times New Roman" w:ascii="Times New Roman" w:hAnsi="Times New Roman"/>
                <w:sz w:val="20"/>
                <w:szCs w:val="20"/>
                <w:lang w:eastAsia="ru-RU"/>
              </w:rPr>
              <w:t>Общее пользование водными объектами</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2"/>
            <w:r>
              <w:rPr>
                <w:rFonts w:eastAsia="Times New Roman" w:cs="Times New Roman" w:ascii="Times New Roman" w:hAnsi="Times New Roman"/>
                <w:sz w:val="20"/>
                <w:szCs w:val="20"/>
                <w:lang w:eastAsia="ru-RU"/>
              </w:rPr>
              <w:t>Специально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ОСЕЛОК ПОНЫРИ»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6204585" cy="6500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3" r="-3" b="-3"/>
                    <a:stretch>
                      <a:fillRect/>
                    </a:stretch>
                  </pic:blipFill>
                  <pic:spPr bwMode="auto">
                    <a:xfrm>
                      <a:off x="0" y="0"/>
                      <a:ext cx="6204585" cy="650049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селок Поныри»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6204585" cy="6648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3" r="-3" b="-3"/>
                    <a:stretch>
                      <a:fillRect/>
                    </a:stretch>
                  </pic:blipFill>
                  <pic:spPr bwMode="auto">
                    <a:xfrm>
                      <a:off x="0" y="0"/>
                      <a:ext cx="6204585" cy="66484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оселок Поныри»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6:00Z</dcterms:created>
  <dc:creator>Пользователь</dc:creator>
  <dc:description/>
  <cp:keywords/>
  <dc:language>en-US</dc:language>
  <cp:lastModifiedBy>Пользователь</cp:lastModifiedBy>
  <cp:lastPrinted>2016-10-11T22:28:00Z</cp:lastPrinted>
  <dcterms:modified xsi:type="dcterms:W3CDTF">2016-11-18T08:56:00Z</dcterms:modified>
  <cp:revision>2</cp:revision>
  <dc:subject/>
  <dc:title>ИНДИВИДУАЛЬНЫЙ ПРЕДПРИНИМАТЕЛЬ</dc:title>
</cp:coreProperties>
</file>