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СОБРАНИЕ ДЕПУТАТОВ ПОСЕЛКА ПОНЫРИ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РЕШЕНИЕ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01 марта 2018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u w:val="single"/>
          <w:lang w:eastAsia="en-US"/>
        </w:rPr>
        <w:t>№ 78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урская область, п. Поныри, ул. Веселая, д.3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квалификационны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 для замещения должност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органов мест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 поселка Поныр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 (с изменениями и дополнениями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области от 13.06.2007 N 60-ЗКО "О муниципальной службе в Курской области" (с изменениями и дополнениями)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Поныри» Поныровского района Курской области, Собрание депутатов поселка Поныри решило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квалификационные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замещения должностей муниципальной службы в органах местного самоуправления поселка Поныри в соответствии с классификацией должностей муниципальной службы согласно прилож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депутатов поселка Поныри Поныровского района Курской области от 30</w:t>
      </w:r>
      <w:r>
        <w:rPr>
          <w:rFonts w:cs="Times New Roman" w:ascii="Times New Roman" w:hAnsi="Times New Roman"/>
          <w:bCs/>
          <w:sz w:val="28"/>
          <w:szCs w:val="28"/>
        </w:rPr>
        <w:t>августа 2007 года № 27 «Об утверждении Положения «О квалификационных требованиях для замещения должностей муниципальной службы в муниципальном образовании «Поселок Поныр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 поселка Поныри Поныровского района Курской области от 20 июля 2016 года № 121 «О внесении изменений в решение Собрания депутатов поселка Поныри Поныровского района от 30.08.2007 года № 27 «Об утверждении Положения «О квалификационных требованиях для замещения должностей муниципальной службы в муниципальном образовании «Поселок Поныри»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размещению на официальном сайте Администрации поселка Поныр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Поныри                                                                        А. М. Асеев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Поныри                                                             А. И. Торуба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Поныри от 01.03.2018 г. № 7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для замещения должност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органов местного самоуправления поселка Поныр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>1. Для замещения должностей муниципальной службы в органах местного самоуправления поселка Поныри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         1) высшие должности муниципальной службы - высшее образование не ниже уровня специалитета, магистратуры, не менее четырех лет стажа муниципальной службы или стажа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         2) главные должности муниципальной службы - высшее образование не ниже уровня специалитета, магистратуры, не менее двух лет стажа муниципальной службы или стажа работы по специальности, направлению подготовки; для лиц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         3) ведущие, старшие должности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         4) младшие должности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FF3F181F1CA0A1E735F738CD3F9DD14BB57CF667BA4FA9776ABACE86p4V6G" TargetMode="External"/><Relationship Id="rId3" Type="http://schemas.openxmlformats.org/officeDocument/2006/relationships/hyperlink" Target="consultantplus://offline/ref=29FF3F181F1CA0A1E735F72ECE53C7DD4EBF2BFA67B344FC2E35E193D14F322DpDV3G" TargetMode="External"/><Relationship Id="rId4" Type="http://schemas.openxmlformats.org/officeDocument/2006/relationships/hyperlink" Target="consultantplus://offline/ref=29FF3F181F1CA0A1E735F72ECE53C7DD4EBF2BFA67BC42FA2B35E193D14F322DpDV3G" TargetMode="External"/><Relationship Id="rId5" Type="http://schemas.openxmlformats.org/officeDocument/2006/relationships/hyperlink" Target="consultantplus://offline/ref=29FF3F181F1CA0A1E735F72ECE53C7DD4EBF2BFA63BA45FA2C35E193D14F322DpDV3G" TargetMode="External"/><Relationship Id="rId6" Type="http://schemas.openxmlformats.org/officeDocument/2006/relationships/hyperlink" Target="consultantplus://offline/ref=29FF3F181F1CA0A1E735F72ECE53C7DD4EBF2BFA63BA44F62D35E193D14F322DpDV3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28:00Z</dcterms:created>
  <dc:creator>df</dc:creator>
  <dc:description/>
  <cp:keywords/>
  <dc:language>en-US</dc:language>
  <cp:lastModifiedBy>Пользователь</cp:lastModifiedBy>
  <cp:lastPrinted>2018-03-01T14:35:00Z</cp:lastPrinted>
  <dcterms:modified xsi:type="dcterms:W3CDTF">2018-03-01T11:36:00Z</dcterms:modified>
  <cp:revision>8</cp:revision>
  <dc:subject/>
  <dc:title>АДМИНИСТРАЦИЯ МУНИЦИПАЛЬНОГО ОБРАЗОВАНИЯ «ПЕРВОМАЙСКИЙ СЕЛЬСОВЕТ»</dc:title>
</cp:coreProperties>
</file>