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АДМИНИСТРАЦИЯ ПОСЕЛКА ПОНЫРИ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ПОНЫРОВСКОГО РАЙОНА КУРСКОЙ ОБЛАСТИ</w:t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u w:val="single"/>
          <w:lang w:eastAsia="ru-RU"/>
        </w:rPr>
        <w:t>от 16 июля 2018 года</w:t>
      </w:r>
      <w:r>
        <w:rPr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sz w:val="28"/>
          <w:szCs w:val="28"/>
          <w:u w:val="single"/>
          <w:lang w:eastAsia="ru-RU"/>
        </w:rPr>
        <w:t>№166</w:t>
      </w:r>
    </w:p>
    <w:p>
      <w:pPr>
        <w:pStyle w:val="Normal"/>
        <w:suppressAutoHyphens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306000, Курская область, п. Поныри,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оложения об уполномоче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ешение задач в области гражданской оборо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ы населения и территории от чрезвычай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туац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соответствии с Федеральными законами Российской Федерации от 06.10.2003 г. № 131-ФЗ «Об общих принципах организации местного самоуправления в Российской Федерации», от 12.02.1998 г. № 28-ФЗ «О гражданской обороне», от 21.12.1994 г. № 68-ФЗ «О защите населения и территорий от чрезвычайных ситуаций природного и техногенного характера», постановлениями Правительства РФ от 10.07.1999 г. № 782 «О создании (назначении) в организациях структурных подразделений (работников), уполномоченных на решение задач в области гражданской обороны», Приказом МЧС РФ от 23 мая 2017 года № 230 «Об утверждении Положения об уполномоченных на решение задач в области гражданской обороны структурных подразделениях (работниках) организаций» в целях реализации полномочий сельского поселения по вопросам гражданской обороны, защите населения и территорий от чрезвычайных ситуаций мирного и военного времени, обеспечении первичных мер пожарной безопасности Администрация поселка Поныри постановляет: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рилагаемое Положение об уполномоченном на решение задач в области гражданской обороны, защиты населения и территории от чрезвычайных ситуаций в Администрации поселка Поныри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озложить выполнение задач работника, уполномоченного на решение задач в области защиты населения и территорий от чрезвычайных ситуаций и гражданской обороны на главного специалиста – эксперта Администрации поселка Поныри Голикова И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 силу постановление Главы поселка Поныри № 140 от 01.10.2018 г. «О назначении работника, уполномоченного на решение задач в области гражданской обороны, защиты населения и территорий от чрезвычай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остановление вступает в силу со дня его подписания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Поныри                                                               А. И. Торуба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а Поныр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.07.2018 № 1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полномоченном на решение задач в области гражданской обороны, защиты населения и территории от чрезвычайных ситуаций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Администрации поселка Поны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​ Настоящее Положение об уполномоченном на решение задач в области гражданской обороны, защиты населения и территории от чрезвычайных ситуаций  в Администрации поселка Поныри (далее - Положение) разработано в соответствии с Постановлением Правительства Российской Федерации от 10.07.1999 г. № 782 «О создании (назначении) в организациях структурных подразделений (работников), уполномоченных на решение задач в области гражданской обороны», приказом МЧС России от 23 мая 2017 года № 230 «Об утверждении Положения об уполномоченных на решение задач в области гражданской обороны структурных подразделениях (работниках) организаций» и определяет предназначение и задачи должностного лица, уполномоченного на решение задач в области защиты населения и территории от чрезвычайных ситуаций и гражданской обороны (далее - уполномоченный по ГО и ЧС) в Администрации поселка Поныр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Уполномоченный по ГО и ЧС в Администрации поселка Поныри предназначен для реализации задач в области гражданской обороны, защиты населения и территории городского поселения от чрезвычайных ситуаций мирного и военного времени, обеспечения первичных мер пожарной безопасности в границах поселени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уполномоченный по ГО и ЧС руководствуется законодательными и иными нормативными правовыми актами Российской Федерации, регулирующими вопросы гражданской обороны, защиты населения и территории от чрезвычайных ситуаций мирного и военного времени, обеспечения мер пожарной безопасности, распорядительными актами соответствующих руководителей, а также настоящим Положением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. Основными, задачами уполномоченного по ГО и ЧС в Администрации поселка Поныри являются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.1. В области гражданской обороны- организация работы по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мероприятий гражданской обороны, разработке и реализации плана гражданской обороны и защиты населения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роведению подготовки и обучения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ддержанию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защитные сооружения и другие объекты гражданской обороны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и проведению эвакуационных мероприяти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первоочередных мероприятий по поддержанию устойчивого функционирования организаций в военное врем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зданию и содержанию в целях гражданской обороны запасов продовольствия, медицинских средств индивидуальной защиты и иных средст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.2. В области защиты населения и территории от чрезвычайных ситуаций- организация работы по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существлению подготовки и содержанию в готовности необходимых сил и средств для защиты населения, и территории от чрезвычайных ситуаций, обучению населения способам защиты и действиям в указанных ситуациях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ю сбора информации, обеспечению своевременного оповещения и информирования населения об угрозе и возникновении чрезвычайных ситуаци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нтролю за осуществлением финансирования мероприятий в области защиты населения и территории от чрезвычайных ситуаци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зданию резервов финансовых и материальных ресурсов для ликвидации чрезвычайных ситуаци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ю аварийно-спасательных и других неотложных работ, созданию устойчивому функционированию организаций в чрезвычайных ситуациях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4. В соответствии с основными задачами Уполномоченный по ГО и ЧС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разрабатывает и корректирует План гражданской обороны и защиты населения поселка, План действий по предупреждению и ликвидации чрезвычайных ситуаций природного и техногенного характер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тодическое руководство планированием мероприятий гражданской обороны, мероприятий защиты населения от чрезвычайных ситуаций на объектах производственного и социального назначения на подведомственной территори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ланирует эвакуационные мероприятия, организует заблаговременно подготовку к приёму и размещению эвакуируемого населения на подведомственной территори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рабатывает план выдачи населению средств индивидуальной защиты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готовит предложения по выполнению мероприятий гражданской обороны в мобилизационные планы предприятий и организаций муниципального образова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едет учёт защитных сооружений на территории муниципального образова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создания и поддержания в состоянии постоянной готовности к использованию локальных систем оповещения об опасностях, возникающих при ведении военных действий и при угрозе и возникновении чрезвычайных ситуаци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рганизует оповещение руководящего состава Администрации поселка Поныри, предприятий и организаций, населения по сигналам гражданской обороны и при угрозе или возникновении чрезвычайных ситуаци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тодическое руководство учебно-консультационным пунктом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бучение населения в области гражданской обороны, защиты населения и территории от чрезвычайных ситуаци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рганизует создание, содержание, подготовку и организацию деятельности нештатных аварийно-спасательных формирований, аварийно-спасательных формирований на добровольной основе, ведёт их учёт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существляет контроль выполнения нормативных правовых актов, планов по выполнению мероприятий гражданской обороны, защиты населения и территории от чрезвычайных ситуаци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рганизует мероприятия по обеспечению первичных мер пожарной безопасности, обеспечению безопасности людей на водных объектах в границах поселк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5. Уполномоченный по ГО и ЧС имеет право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носить на рассмотрение Главе поселка Поныри предложения по совершенствованию планирования и ведения гражданской обороны, обеспечению защиты населения и территории от чрезвычайных ситуаци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верки запланированных мероприятий в области гражданской обороны, защиты населения и территории от чрезвычайных ситуаци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ривлекать в установленном порядке к работе по разработке планов, других документов и отчётных материалов по гражданской обороне, защите населения и территории от чрезвычайных ситуаций должностных лиц администрации поселка Поныри, организаций на подведомственной территори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 Уполномоченный по ГО и ЧС подчиняется Главе поселка Поныри и несет персональную ответственность за состояние дел в области гражданской обороны, защиты населения и территории от чрезвычайных ситуаци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53:00Z</dcterms:created>
  <dc:creator>User</dc:creator>
  <dc:description/>
  <cp:keywords/>
  <dc:language>en-US</dc:language>
  <cp:lastModifiedBy>Пользователь</cp:lastModifiedBy>
  <cp:lastPrinted>2018-07-26T15:02:00Z</cp:lastPrinted>
  <dcterms:modified xsi:type="dcterms:W3CDTF">2018-07-26T12:04:00Z</dcterms:modified>
  <cp:revision>5</cp:revision>
  <dc:subject/>
  <dc:title>                                                                            </dc:title>
</cp:coreProperties>
</file>