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ДМИНИСТРАЦИЯ  ПОСЕЛКА  ПОНЫ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НЫРОВ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3.2018г.                           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Поны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и прове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оопасного сез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а на территор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ка Поны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1.12.1994 года № 69-ФЗ «О пожарной безопасности», распоряжением администрации Поныровского района Курской области от 20 марта 2018 года № 38-р «О подготовке и проведении пожароопасного сезона   2018 года на территории  Поныровского района Курской области» в целях обеспечения пожарной безопасности, защиты населения  и организаций, независимо от их организационно-правовой формы на территории поселка Поныри в   2018 году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оперативный штаб по подготовке и проведению пожаро-опасного сезона 2018 года на территории поселка Поныри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 оперативного штаба по подготовке и проведению пожароопасного сезона 2018 года на территории поселка Поны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- план мероприятий  по подготовке  и проведению  пожароопасного сезона 2018 года на территории поселка Поныр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руководителям предприятий и организаций всех ф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 обеспечить выполнение мероприятий по подготовке и проведению пожароопасного сезона в 2018 году в соответствии с планом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поселка Поныри                                             А.Я. Стеня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оселка Поныри от 27 марта 2018 г. №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перативного штаба  по подготовке и проведению пожароопасного сезона 2018 года на территории поселка Поныр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убаров А.И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ка Поныри- руководитель оперативного штаб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якина А.Я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селка Поныри- заместитель руководителя оперативного штаб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ьшаков В.А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Жилкомсервис п. Поныр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 Д.Ю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ДЕЗ ЖКУ п. Поныр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 В.В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о благоустройству п. Поныри  МУП «Жилкомсервис п. Поныр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бисов Н.П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эксперт администрации п. Поны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 О.В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ый уполномоченный  по п. Поныри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У Т В Е Р Ж Д Е Н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оселка Поныри от 27 марта 2018 г. №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мероприятий по подготовке и проведению пожароопасного сезона 2018 года</w:t>
      </w:r>
    </w:p>
    <w:p>
      <w:pPr>
        <w:pStyle w:val="Normal"/>
        <w:jc w:val="center"/>
        <w:rPr/>
      </w:pPr>
      <w:r>
        <w:rPr/>
        <w:t xml:space="preserve">на территории поселка Поныри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825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ие нормативно- правовых актов по обеспечению пожарной безопасности в пожароопасный период 2018 г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7 мар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администрации п. Поны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ие Плана мероприятий по обеспечению пожарной безопасности в пожароопасный период 2018 года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7 мар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поселка Поны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плана привлечения сил и средств для ликвидации природных пожаров в пожароопасный период 2018 г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 апрел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администрации п. Поны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смотрение на заседании КЧС и ОПБ поселка вопросов подготовки и проведения пожароопасного сезона 2018 г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ОПБ посел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обходимого резерва материальных и финансовых средств для привлечения на тушение пожаров техники и личного состава формирований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0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поселка Поны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ъездов к водоисточникам (пожарным гидрантам) пожарных машин, для забора воды и тушения пожар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поселка Поны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о с внештатными пожарными инструкторами (ВПИ), сотрудниками МВД района организовать и провести сходы граждан на территории поселка Поныри по соблюдению населением пожарной безопасности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15 апрел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поселка Поны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контролируемые отжиги сухой травы, очистку от горючих отходов, мусора, сухих листьев, территорию населенного пункта в пределах противопожарных разрывов между зданиями, сооружениями и открытыми складами, а также участками прилегающими к жилым домам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 и организаций всех форм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сти проверки готовности добровольной пожарной дружины поселка Поныри к тушению пожаров в пожароопасный период 2017г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7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поселка Поны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стить ДПД муниципального образования «поселок Поныри» всеми необходимыми первичными средствами пожаротушения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0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поселка Поны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корректировку списков граждан, относящихся к «группе риск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0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оселка Поны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аботу по выявлению бесхозных строений и других мест возможного проживания лиц без определенного места жительства, а также неблагополучных семей и граждан, ведущих антиобщественный образ жизни, злоупотребляющих спиртными напитками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0 апр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ка Поныри, ВПИ,  участковые уполномоченные отделения МВД России  по п. Поны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административного воздействия к злостным нарушителям требований пожарной безопасности в соответствии со статьей 63 ЗКО №1 от 04 января 2013 года «Об административных правонарушениях в Курской области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поселка Поныри, ВП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стковые уполномоченные отделения МВД России по п. Поны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работу по противопожарной пропаганде населения через СМИ, а также подворных обходов и на сходах граждан, в трудовых коллективах учреждений и предприятий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ожароопасного сез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поселка Поныри, руководители предприятий и организаций поселк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41:00Z</dcterms:created>
  <dc:creator>1</dc:creator>
  <dc:description/>
  <cp:keywords/>
  <dc:language>en-US</dc:language>
  <cp:lastModifiedBy>Пользователь</cp:lastModifiedBy>
  <cp:lastPrinted>2018-07-26T17:31:00Z</cp:lastPrinted>
  <dcterms:modified xsi:type="dcterms:W3CDTF">2018-07-26T14:32:00Z</dcterms:modified>
  <cp:revision>20</cp:revision>
  <dc:subject/>
  <dc:title/>
</cp:coreProperties>
</file>