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 ПОСЕЛКА  ПОНЫ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ЫР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 20 августа 2018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№ 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06000, Курская область, п. Поныри, ул. Веселая, д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ведении на территории посел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и режима функционир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ная готовность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администрации Поныровского района Курской области от 17.08.2018 г. № 109-р «О введении на территории Поныровского района режима функционирования «Повышенная готовность» и в целях обеспечения комплексной безопасности в период проведения праздничных мероприятий, посвященных 75-й годовщине Победы в Курской битве, на территории поселка Поныри, недопущения нарушений условий жизнедеятельности населения и обеспечения устойчивого функционирования объектов жизнеобеспечения, координации действий органов управления, организации контроля за оперативной обстановкой и своевременного реагирования на возможные чрезвычайные ситуации на территории поселка Поныр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вести с 9.00 22 августа 2018 года до 9.00 24 августа 2018 года для органов управления на территории поселка Поныри режим функционирования «Повышенная готовность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твердить график дежурства ответственных работников администрации поселка Поныри с 9.00 22 августа 2018 года до 9.00 24 августа 2018 года (прилагаетс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рганизовать работу оперативного штаба по контролю за оперативной обстановкой и своевременному реагированию на возможные чрезвычайные ситуации, на территории поселка Поныри с 9.00 22 августа 2018 года до 9.00 24 августа 2018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аспоряжения оставляю за соб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Поныри                                                    А. И. Торуба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а Поныр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8.2018 г. № 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Р А Ф И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а ответственных работников администрации поселка Поныри в период      9.00 22 августа 2018 г до 9.00 24 августа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973"/>
        <w:gridCol w:w="2222"/>
        <w:gridCol w:w="1703"/>
        <w:gridCol w:w="1619"/>
        <w:gridCol w:w="160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И. О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дежур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якина Анна Яковл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оныр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03 876 0832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08 129 33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22.08.2018 до 9.00 23.08.20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20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ков И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ич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оныр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1 081 31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23.08.2018 до 9.00 24.08.20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38:00Z</dcterms:created>
  <dc:creator>1</dc:creator>
  <dc:description/>
  <cp:keywords/>
  <dc:language>en-US</dc:language>
  <cp:lastModifiedBy>Пользователь</cp:lastModifiedBy>
  <cp:lastPrinted>2018-08-20T08:53:00Z</cp:lastPrinted>
  <dcterms:modified xsi:type="dcterms:W3CDTF">2018-08-20T08:33:00Z</dcterms:modified>
  <cp:revision>6</cp:revision>
  <dc:subject/>
  <dc:title/>
</cp:coreProperties>
</file>