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  <w:t xml:space="preserve">  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  <w:t xml:space="preserve">  </w:t>
      </w:r>
      <w:r>
        <w:rPr>
          <w:bCs/>
          <w:sz w:val="28"/>
          <w:szCs w:val="40"/>
        </w:rPr>
        <w:t>АДМИНИСТРАЦИЯ ПОСЕЛКА ПОНЫРИ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jc w:val="center"/>
        <w:rPr>
          <w:sz w:val="32"/>
          <w:szCs w:val="40"/>
        </w:rPr>
      </w:pPr>
      <w:r>
        <w:rPr>
          <w:sz w:val="20"/>
        </w:rPr>
        <w:t xml:space="preserve">        </w:t>
      </w:r>
      <w:r>
        <w:rPr>
          <w:sz w:val="28"/>
          <w:szCs w:val="40"/>
        </w:rPr>
        <w:t xml:space="preserve">ПОСТАНОВЛЕНИЕ 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   13 августа 2018 года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u w:val="single"/>
        </w:rPr>
        <w:t xml:space="preserve">№  184  </w: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рская область п. Поныри, ул. Веселая, д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40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4"/>
        <w:ind w:right="44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4"/>
        <w:ind w:right="4479" w:hanging="0"/>
        <w:rPr/>
      </w:pPr>
      <w:r>
        <w:rPr>
          <w:sz w:val="28"/>
          <w:szCs w:val="28"/>
        </w:rPr>
        <w:t>Об утверждении Схемы санитарной очистки территории поселка Поныри</w:t>
      </w:r>
    </w:p>
    <w:p>
      <w:pPr>
        <w:pStyle w:val="Normal"/>
        <w:spacing w:lineRule="exact" w:line="324"/>
        <w:ind w:right="4479" w:hanging="0"/>
        <w:rPr>
          <w:sz w:val="28"/>
          <w:szCs w:val="28"/>
        </w:rPr>
      </w:pPr>
      <w:r>
        <w:rPr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exact" w:line="324" w:before="161" w:after="0"/>
        <w:ind w:right="43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от 10.01.2002 № 7-ФЗ «Об охране окружающей среды», от 24.06.1998 № 89-ФЗ «Об отходах производства и потребления», постановлением Государственного комитета Российской Федерации по строительству и жилищно-коммунальному комплексу от 21.08.2003 № 152 «Об утверждении «Методических рекомендаций  о порядке разработки генеральных схем очистки территорий населенных пунктов Российской Федерации», Уставом муниципального образования «поселок Поныри» Поныровского района Курской области, Администрация поселка Поныри   ПОСТАНОВЛЯЕТ: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3" w:leader="none"/>
        </w:tabs>
        <w:spacing w:lineRule="auto" w:line="276" w:before="7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 санитарной очистки территории поселка Поныри Поныровского района Курской области, согласно приложению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Настоящее постановление обнародовать в специально установленных местах для обнародования и разместить в информационной сети «Интернет» на официальном сайте Администрации поселка Поныр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" w:leader="none"/>
        </w:tabs>
        <w:spacing w:lineRule="auto" w:line="276"/>
        <w:ind w:left="706" w:hanging="0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3" w:leader="none"/>
        </w:tabs>
        <w:spacing w:lineRule="auto" w:line="276"/>
        <w:ind w:left="0" w:firstLine="69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Поныри                                                               А.И. Торубаров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  <w:t xml:space="preserve">   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а Поныр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8.2018г. № 1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Генеральная схема очистки территории муниципального образования «поселок Поныри» Поныровского района Курской област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нование для разработки Генеральной схемы очистки территории муниципального образования «поселок Поныри» Поныровского района Ку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очистка населенных пунктов – одно из важнейших санитарно-гигиенических мероприятий, способствующих охране здоровья населения и окружающей природной среды, включает в себя комплекс работ по сбору, удалению, обезвреживанию и переработке коммунальных отходов, а также уборке территорий населенных пун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ая схема определяет очередность осуществления мероприятий, объемы работ по всем видам санитарной очистки, методы сбора, удаления, обезвреживания и переработки отх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ая схема является одним из инструментов реализации Федерального закона от 10.01.2002 № 7-ФЗ «Об охране окружающей среды», Федерального закона от 24.06.1998 № 89-ФЗ «Об отходах производства и потребления», Федерального закона от 30.03.1999 № 52-ФЗ «О санитарно-эпидемиологическом благополучии насе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ая схема разрабатывается в соответствии с Методическими рекомендациями о порядке разработки  генеральных схем очистки территорий населенных пунктов Российской Федерации, утвержденными постановлением Госстроя России № 152 от 21.08.2003 г. и СанПиН 42-128-4690-88 «Санитарными правилами содержания территорий населенных мест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санитарной очистки и уборки территорий населенных мест должна предусматривать рациональный сбор, быстрое удаление, надежное обезвреживание и экономически целесообразную утилизацию бытовых отходов (хозяйственно-бытовых, в том числе пищевых отходов из жилых и общественных зданий, предприятий торговли, общественного питания и культурно-бытового назначения, жидких из не канализованных зданий, уличного мусора и смета и других бытовых отходов, скапливающихся на территории населенного пункта) в соответствии с Генеральной схемой очистки населенного пункта, утвержденной постановлением администраци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й схеме применяют следующие термины с соответствующими определениями:</w:t>
      </w:r>
    </w:p>
    <w:tbl>
      <w:tblPr>
        <w:tblW w:w="915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0"/>
        <w:gridCol w:w="5885"/>
      </w:tblGrid>
      <w:tr>
        <w:trPr/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 отходы</w:t>
            </w:r>
          </w:p>
        </w:tc>
        <w:tc>
          <w:tcPr>
            <w:tcW w:w="5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потребления, образующиеся в бытовых условиях в результате жизнедеятельности населения</w:t>
            </w:r>
          </w:p>
        </w:tc>
      </w:tr>
      <w:tr>
        <w:trPr/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тходов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отходов, которые имеют общие признаки в соответствии с системой классификации отходов</w:t>
            </w:r>
          </w:p>
        </w:tc>
      </w:tr>
      <w:tr>
        <w:trPr/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ичные материальные ресурсы (вторсырье)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потребления, которые используются вместо первичного сырья для производства продукции, выполнения работ или получения энергии</w:t>
            </w:r>
          </w:p>
        </w:tc>
      </w:tr>
      <w:tr>
        <w:trPr/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ая схема очистки территории муниципального образования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нормативный правовой акт , определяющий и обеспечивающий организацию рациональной системы сбора, регулярного удаления, размещения, а также методов сбора, обезвреживания и переработки отходов, необходимое количество спецмашин, механизмов, оборудования и инвентаря для системы очистки и уборки территорий населенных пунктов, целесообразность строительства, реконструкции или рекультивации объектов размещения или переработки отходов</w:t>
            </w:r>
          </w:p>
        </w:tc>
      </w:tr>
      <w:tr>
        <w:trPr/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тходов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отходов для производства продукции, выполнения работ, оказания услуг или для получения энергии</w:t>
            </w:r>
          </w:p>
        </w:tc>
      </w:tr>
      <w:tr>
        <w:trPr/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отходы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от домовладений, включая ЖБО и КГО, отходы, образующиеся в офисах, торговых предприятиях, мелких промышленных объектах, школах, больницах, других муниципальных учреждениях и других объектах сельской инфраструктуры</w:t>
            </w:r>
          </w:p>
        </w:tc>
      </w:tr>
      <w:tr>
        <w:trPr/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анкционированные свалки отходов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для размещения промышленных и бытовых отходов, эксплуатируемая без согласования с исполнительной властью, эксплуатируемая с отклонениями от требований санитарно-эпидемиологического надзора</w:t>
            </w:r>
          </w:p>
        </w:tc>
      </w:tr>
      <w:tr>
        <w:trPr/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отходами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, в процессе которой образуются отходы, а также деятельность по сбору, использованию, обезвреживанию, транспортированию, размещению отходов</w:t>
            </w:r>
          </w:p>
        </w:tc>
      </w:tr>
      <w:tr>
        <w:trPr/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продуктов или дополнительный продукт, образующиеся в процессе или завершении определенной деятельности и не используемые в непосредственной связи с этой деятельностью</w:t>
            </w:r>
          </w:p>
        </w:tc>
      </w:tr>
      <w:tr>
        <w:trPr/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гон захоронения отходов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иродоохранных сооружений, предназначенных для централизованного сбора, обезвреживания и захоронения ТБО, предотвращающий попадание вредных вещест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кружающую среду, загрязнения атмосферы, почвы, поверхностных и грунтовых вод, препятствующий распространению грызунов, насекомых и болезнетворных организмов</w:t>
            </w:r>
          </w:p>
        </w:tc>
      </w:tr>
      <w:tr>
        <w:trPr/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отходов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ая операция, являющаяся подготовите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транспортировке или размещению отходов</w:t>
            </w:r>
          </w:p>
        </w:tc>
      </w:tr>
      <w:tr>
        <w:trPr/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лка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тходов, использование которых в течение обозримого срока не предполагается</w:t>
            </w:r>
          </w:p>
        </w:tc>
      </w:tr>
      <w:tr>
        <w:trPr/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отходов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пределенность отходов рассматриваемого вида, соответствующая данному промежутку времени и проявляющаяся как способность этих отходов к известной смене состояний или пребыванию в известном состоянии за этот промежуток времени</w:t>
            </w:r>
          </w:p>
        </w:tc>
      </w:tr>
      <w:tr>
        <w:trPr/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отходов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ение и/или смешение отходов согласно определенным критериям на качественно различающиеся составляющие</w:t>
            </w:r>
          </w:p>
        </w:tc>
      </w:tr>
      <w:tr>
        <w:trPr/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 и жидкие бытовые отходы</w:t>
            </w:r>
          </w:p>
        </w:tc>
        <w:tc>
          <w:tcPr>
            <w:tcW w:w="5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, образующиеся в результате жизнедеятельности населения (приготовление пищи, упаковка товаров, уборка и текущий ремонт жилых помещений, крупногабаритные предметы домашнего обихода, бытовая техника, товары и продукция, утратившие свои потребительские свойства, фекальные отходы нецентрализованной канализации и др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ормативные ссы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достроительный кодекс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30 марта 1999 № 52-ФЗ «О санитарно-эпидемиологическом благополучии на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24 июня 1998 г. № 89-ФЗ «Об отходах производства и потреб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Правительства РФ от 10.02.1997 г. № 155 (в редакции постановлений от 13.10.1997 г. № 1303; от 15.09.2000 г. № 694; от 01.02.2005 г. № 49) «Об утверждении Правил представления услуг по вывозу твердых и жидких бытовых отх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Коллегии Госстроя РФ от 22.12.1999 г. № 7 «Концепция обращения с твердыми бытовыми отходами в Российской Федерации МДС 13-820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Госстроя России от 21 августа 2003 г. № 152 «Методические рекомендации о порядке разработки генеральных схем очистки территорий населенных пунктов Российской Федерации МДК 7-01 200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нПиН 42-128-4690-88 «Санитарные правила содержания территорий населенных мес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нПиН 217 1322-03 «Гигиенические требования к размещению и обезвреживанию отходов производства и потреб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 217 1038-01 «Гигиенические требования к устройству и содержанию полигонов для твердых бытовых отх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нПиН 217 722-98 «Гигиенические требования к устройству и содержанию полигонов для твердых бытовых отх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ударственный стандарт Российской Федерации «Жилищно-коммунальные услуги «Общие технические условия (в редакции постановлений Госстандарта России от 19.06.2000 г. № 158-ст, от 22.07.2003 г. № 248-с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Т Р50597-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м Государственного Комитета СССР по труду и социальным вопросам от 11.10.1986 г. № 400/23-34 «Об утверждении типовых норм времени на работы по механизированной уборке и санитарному содержанию населенных мес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струкция по организации и технологии механизированной уборки населенных мест, утвержденная Министерством жилищно-коммунального хозяйства РСФСР 12.07.1978 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 Департамента ЖКХ Министерства строительства РФ от 06.12.1994 № 13 «Об утверждении рекомендаций о нормировании труда работников предприятий внешнего благоустрой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ические рекомендации по формированию тарифов на услуги по уничтожению, утилизации и захоронению твердых бытовых отходов Государственный комитет Российской Федерации по строительной, архитектурной и жилищной политике. Институт экономики жилищно-коммунального хозяйства. Москва 2003 г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м Администрации поселка Поныри  от 26.02.2018 г. № 60 «Об определении места первичного сбора и временного размещения ртутьсодержащих ламп на территории поселка Поныр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ем Собрания депутатов поселка Поныри от 25.09.2017г. № 51 «Об утверждении Правил благоустройства, территории муниципального образования «поселок Поныри» Поныровского района Курской области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Общие сведения о муниципальном образовании «поселок Поныри» Поныровского района Курской области  и природно-климатические услов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«поселок Поныри» Поныровского района Курской области   расположен в северной части Курской области. Поселок Поныри является административным центром Поныровского муниципального район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ерритория и границы  поселка Поныри определены Уставом муниципального образования «поселок Поныри» Поныровского района Курской обла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селение находиться внутри муниципального образования «1-й Поныровский сельский совет» с северной, восточной, южной и западной стороны граничит с муниципальным образованием «1-й Поныровский сельский совет». Площадь поселка Поныри равна 593 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уществующее состояние  и развитие поселения на перспектив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Главной  задачей  в работе сельского поселения  в 2018 -2019г. есть исполнение  полномочий согласно 131-ФЗ « Об общих принципах организации местного самоуправления в РФ», Уставу поселения и другим, федеральным и областным правовым актам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исполнение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благоустройство территории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социальная помощь  малоимущим граждан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выявление проблем и вопросов поселения путём сходов, встреч с на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целью информирования населения  по работе поселения создан сай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исленность населения поселка Поныри на 01.01.2018 г. составила 6432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населенного пункта</w:t>
      </w:r>
    </w:p>
    <w:tbl>
      <w:tblPr>
        <w:tblW w:w="96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071"/>
        <w:gridCol w:w="1000"/>
        <w:gridCol w:w="1931"/>
        <w:gridCol w:w="1117"/>
        <w:gridCol w:w="1631"/>
      </w:tblGrid>
      <w:tr>
        <w:trPr>
          <w:trHeight w:val="69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е пункты, входящие в муниципальное образование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чел.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ность (км)</w:t>
            </w:r>
          </w:p>
        </w:tc>
      </w:tr>
      <w:tr>
        <w:trPr>
          <w:trHeight w:val="67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енсионе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центра М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айцентра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оныр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емографическая ситуация  была отрицательной. Прирост населения изменялся только за счет миграции населения из сельской мест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ом  динамика  процессов  естественного движения населения аналогична общероссийским показа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снижение уровня рождаемости влияет ряд факторов, важнейшими из которых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стойчивая тенденция к быстрому снижению рождаемости, характеризуемая снижением количества детей, приходящихся на 1 женщи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стабильность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оциально-бытовые услов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овременное состояние  системы санитарной очистки и убор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ми задачами санитарной очистки и уборки в поселке Поныри  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бор, транспортировка и утилизация твердых бытовых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борка территории от уличного мусора, листьев, снега и льда, с обеспечением нормального передвижения населения и тран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ственность за организацию санитарной очистки в сельском поселении   возложена на Администрацию поселка Поны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  поселка Поны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водит с гражданами, организационную и разъяснительную работу по организации сбора твердых и бытовых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пределяет места для размещения контейнерных площад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действует установки контейнеров в жилом секторе и ведет их уч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рганизует и проводит собрания граждан по месту проживания, в целях определения ответственных лиц за содержание и сохранность контейн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рмы накопления ТБО являются основным количественным параметром, дающим возможность правильно и перспективно рассчитать объем образования отходов от жилищного фонда и объектов инфраструктуры населенных пунктов. Усредненные нормы накопления ТБО для жилищного фонда и объектов инфраструктуры взяты из «Сборника удельных показателей образования отходов производства и потребления» (М, 1999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е показатели образования твердых бытовых отходов </w:t>
      </w:r>
    </w:p>
    <w:tbl>
      <w:tblPr>
        <w:tblW w:w="914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610"/>
        <w:gridCol w:w="2965"/>
      </w:tblGrid>
      <w:tr>
        <w:trPr>
          <w:trHeight w:val="2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образования отходов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норма образования накопления отходов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оселка Поныри 8 человек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 куб. м) на человека в год всего - 8куб.м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0,12 куб. м) на учащегося.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е культуры 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г (0,2 куб. м) на место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, предприятие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2-0,3 куб. м) на сотрудника (работника).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й магазин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8-1,5) на кв. м торговой площади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копление ТБО у населения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6 куб на человека в год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 Сбор твердых бытовых отходов в  поселке Поны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системы управления ТБО - организация сбора в местах их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ор и вывоз отходов в сельском поселении от населения, организаций и предприятий осуществляется по планово-регулярной  системе. Один раз в месяц. Планово- регулярная система обеспечивает регулярный и бесперебойный вывоз всех образующихся от населения и объектов инфраструктуры ТБО на организованные и безопасные места ути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и отходов (предприятия и организации)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сбор и вывоз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свободный подъезд к площадкам для мусоросбор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нимать все необходимые  меры по устранению возгорания отходов в мусоросборни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ор ТБО производится в контейнеры, установленные в специально отведенных местах. Место сбора и вывоза ТБО определяются Администрацией сельского поселения совместно по согласованию с гражда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ейнеры малого объёма необходимо по нормам Сан Пина оборудовать крышками, чтобы отходы не разносились птицами и живот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ажданам, проживающим на территории поселения, запрещается производить сжигание ТБО, сброс ТБО в не отведенных для этих целей мест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территории сельского поселения периодически образуются несанкционированные свалки, которые силами Администрации поселка Поныри ликвидируются, хотя средств, предусмотренных на эти цели,  в бюджете поселения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твердым бытовым отходам относятся отходы жизнедеятельности людей, отходы текущего ремонта квартир, смет с дворовых территорий, крупногабаритные отходы, а также отходы культурно-бытовых, лечебных, образовательных учреждений, торговых пред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планирования количества подлежащих удалению отходов являются нормы накопления бытовых отходов, определяемые для населения, а также для учреждений и предприятий общественного и культурного назна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накопления твердых бытовых отходов - величина не постоянная, а изменяющаяся с течением времени. Так, отмечается тенденция роста количества образующихся отходов с ростом доходов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й состав твердых бытовых отходов, % по массе</w:t>
      </w:r>
    </w:p>
    <w:tbl>
      <w:tblPr>
        <w:tblW w:w="9156" w:type="dxa"/>
        <w:jc w:val="left"/>
        <w:tblInd w:w="-2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5392"/>
        <w:gridCol w:w="2886"/>
      </w:tblGrid>
      <w:tr>
        <w:trPr>
          <w:trHeight w:val="580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</w:t>
            </w:r>
          </w:p>
        </w:tc>
        <w:tc>
          <w:tcPr>
            <w:tcW w:w="2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 содержание, %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, картон </w:t>
            </w:r>
          </w:p>
        </w:tc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о </w:t>
            </w:r>
          </w:p>
        </w:tc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иль </w:t>
            </w:r>
          </w:p>
        </w:tc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409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масса </w:t>
            </w:r>
          </w:p>
        </w:tc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409" w:hRule="atLeast"/>
        </w:trPr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о 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09" w:hRule="atLeast"/>
        </w:trPr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и 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9" w:hRule="atLeast"/>
        </w:trPr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, резина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ни, штукатурка 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(смет с территорий общего пользования и от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домашних животных)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409" w:hRule="atLeast"/>
        </w:trPr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ев (менее 15 мм)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начительную долю в общей массе отходов составляет использованная упаковка, качество которой за последние несколько лет изменилось – помимо традиционных материалов, таких как бумага, картон, стекло и жесть, значительная часть товаров упаковывается в полимерную пленку, металлическую фольгу, пластик и др., что влияет на количество удельного образования отходов. Наблюдается тенденция быстрого морального старения вещей, что также ведет к росту количества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рганизации уборки территории  поселка Поныр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борочные работы производятся в соответствии с требованиями Правил благоустройства и санитарного содержания территории поселка Поныри, инструкциями и технологическими рекомендациями. Физические и юридические лица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СанПиН 42-128-4690-88 "Санитарные правила содержания территорий населенных мест", с действующим законодательством, порядком сбора, вывоза и утилизации отходов производства и потребления, утверждаемых органами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1. Требования  к уборке территорий  в летни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иод летней уборки территории поселения устанавливается с 15 апреля по 15 октября. В зависимости от погодных условий указанный период может быть сокращен или продлен по решению Администрации поселка Поныр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наступлением весенне-летнего периода всем собственникам, владельцам, арендаторам земельных участков необходимо по окончании зимнего периода обеспечить на собственной и прилегающей территориях, проезжей части улиц и дорог, тротуарах, газонах, территориях парков, скверов, садов и прочих территориях уборку и вывоз мусора (отходов), смета и накопившейся за зимний период грязи на полигон ТБ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няя уборка территорий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чественную и своевременную уборку в летний период времени уличных и дворовых территорий поселения и содержание их в чистоте и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истематическую очистку территорий от  отходов и мусора и вывоз их на полигон Т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метание дворовых территорий по мере необходимости. В летний период уборка придомовых территорий, дворовых территорий должна производиться при соблюдении санитарных н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оевременное скашивание травы на озелененных территориях, не допуская достижения травой десятисантиметровой выс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держание в чистоте и опрятном состоянии фасадов зданий и их элементов. Мойка витрин производится по мере загрязнения, но не реже одного раза в меся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становку необходимого количества урн для мусора, содержание их в чистоте и исправном состоянии обеспечивают: должностные лица организаций всех форм собственности, а также собственники, владельцы, пользователи, арендаторы земельных участков, объектов недвижимости - у входов в здания (помещения), на собственной и прилегающей территориях; организации торговли, общественного питания, бытового обслуживания и сферы услуг - у входов в здания, помещения (в том числе в магазины, торговые центры) Администрация поселка Поныри - в местах отдыха граждан на территории обще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летней уборки территорий запрещ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брос смета, мусора, травы, листьев, веток, порубочных остатков и иных отходов на озелененные территории, в смотровые колодцы, реки, расположенные на территории поселения, а также на проезжую часть улиц, дорог и тротуары при скашивании и уборке газ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воз и сброс смета и мусора (отходов) в несанкционированные ме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гребание листвы к комлевой части деревьев и кустар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жигание и закапывание мусора, листвы, тары, производственных, строительных и других отходов на территории поселения, не отведенной для эти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2. Требования к уборке территорий в зимний период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зимней уборки территории сельского поселения  устанавливается с 15 октября по 15 апреля. В зависимости от погодных условий указанный период может быть сокращен или продлен по решению Администрации поселка Поны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аступлением осенне-зимнего периода всем собственникам, владельцам, арендаторам земельных участков необходимо произво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работку проезжей части улиц,  пешеходных территорий противогололедными материалами (песком, песчано-соляной смесью). При угрозе повсеместного гололеда обработка (посыпка) территорий осуществляется до начала выпадения осадков. В первую очередь обрабатываются наиболее опасные участки дорог, перекрестки, подходы к остановкам общественного транспорта и т.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Механизированную уборку снега при толщине снежной массы на дорожном полотне более трех сантиметров. В периоды снегопадов или гололедицы на проезжей части улиц должно быть обеспечено беспрепятственное движение транспорта с разрешенной скор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ние снежных валов с соответствующими промежутками между ними. Местом временного складирования снега, счищаемого с проезжей части и тротуаров, является прилотковая часть доро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чистку крыш, карнизов жилых домов и зданий от снега и ледяных наростов, удаление наледей и сосулек. Указанные работы производятся только в светлое время суток. При производстве работ следует применять меры, обеспечивающие безопасность пешеходов (установка ограждения или наличие дежурных) и сохранность деревьев, кустарников, линий электропередач, линий связи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имняя уборка территорий, предусматривающая работы, связанные с ликвидацией скользкости, удалением снега и снежно-ледяных образований, не снимает с хозяйствующих субъектов обязанности производить уборку территорий от мусора и иного загряз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зимней уборки запрещ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кладирование (сброс) снега, льда (снежно-ледяных образований) на тротуарах, контейнерных площадках, в канализационные колодцы, на трассах теплов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двигание снега к стенам зданий, строений и сооружений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двигание снега на проезжую часть улиц и дорог и другие территории с территорий организаций, предприятий и других м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нос снега на тротуары и проезжую часть улиц и дорог с внутриквартальных, дворовых и друг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сновные проблемы и недостатки системы санитарной очистки поселка Поныр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единая система учета и контроля за потоками твердых бытовых отх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сбора и вывоза отходов потребления не отвечает санитарно- гигиеническим требованиям по ряду пунк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территории отсутствуют организованные места сбора крупногабаритных отхо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 охвачены договорами на вывоз отходов лица, временно проживающие на территории поселения (дачник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тсутствует разработанная система снижения объема отходов, поступающих на захоронени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уличной убор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дорог поселения и внутридворовых территорий не соответствуют требованиям к эксплуатационному состоянию, допустимому по условиям обеспечения безопасности дорожного дви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ти решения  проблем в сфере санитарной очистки территории поселка Поныр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обходимо проведение работ по определению состава отходов потребления для подробного экономического расчета целесообразности и эффективности раздельного сбора отход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еобходимо определение норм накопления твердых бытовых отходов для предприятий и организаций социальной сф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витие рынка вторичного использования сыр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процесса сбора и удаления отходов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ресмотр политики в системе учета и контроля объектов санитарной очистки и образуемых объемов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ключение договоров на вывоз ТБО от организаций, предприятий и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рганизация контейнерных площадок для сбора ТБО и К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обходимо проведение работ по комплексному благоустройству населенного  пункта: ремонт покрытий дорог, внутридворовых территорий, обустройство газонов, цве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тветственность за нарушение благоустройства и санитарного содержания территории поселка Поныр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Контроль соблюдения Правил благоустройства и санитарного содержания территории поселка Поныри осуществляют  уполномоченные работники администрации поселения, орган санитарно-эпидемиологической службы и органы внутренних дел в пределах их компетен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Лица, виновные в нарушении Правил благоустройства и санитарного содержания территории поселка Поныри,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законодательством Российской Федерации и устранения допущенных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роста накопления твердых бытовых отходов </w:t>
      </w:r>
    </w:p>
    <w:p>
      <w:pPr>
        <w:pStyle w:val="Normal"/>
        <w:jc w:val="both"/>
        <w:rPr/>
      </w:pPr>
      <w:r>
        <w:rPr>
          <w:sz w:val="28"/>
          <w:szCs w:val="28"/>
        </w:rPr>
        <w:t>в МО «поселок Поныри» Поныровского района Курской области на 2017-202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tbl>
      <w:tblPr>
        <w:tblW w:w="882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84"/>
        <w:gridCol w:w="1440"/>
        <w:gridCol w:w="1800"/>
        <w:gridCol w:w="1980"/>
        <w:gridCol w:w="1800"/>
      </w:tblGrid>
      <w:tr>
        <w:trPr>
          <w:trHeight w:val="833" w:hRule="atLeast"/>
          <w:cantSplit w:val="true"/>
        </w:trPr>
        <w:tc>
          <w:tcPr>
            <w:tcW w:w="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ж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)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накопления БО в год (куб. м)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объем вывоза БО от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уб. м)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объем вывоза БО от предприятий и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уб. м)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годовой объем вывоза Б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уб. м)</w:t>
            </w:r>
          </w:p>
        </w:tc>
      </w:tr>
      <w:tr>
        <w:trPr>
          <w:trHeight w:val="105" w:hRule="atLeast"/>
          <w:cantSplit w:val="true"/>
        </w:trPr>
        <w:tc>
          <w:tcPr>
            <w:tcW w:w="9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</w:t>
            </w:r>
          </w:p>
        </w:tc>
      </w:tr>
      <w:tr>
        <w:trPr>
          <w:trHeight w:val="105" w:hRule="atLeast"/>
          <w:cantSplit w:val="true"/>
        </w:trPr>
        <w:tc>
          <w:tcPr>
            <w:tcW w:w="9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</w:t>
            </w:r>
          </w:p>
        </w:tc>
      </w:tr>
      <w:tr>
        <w:trPr>
          <w:trHeight w:val="105" w:hRule="atLeast"/>
          <w:cantSplit w:val="true"/>
        </w:trPr>
        <w:tc>
          <w:tcPr>
            <w:tcW w:w="9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</w:t>
            </w:r>
          </w:p>
        </w:tc>
      </w:tr>
      <w:tr>
        <w:trPr>
          <w:trHeight w:val="105" w:hRule="atLeast"/>
          <w:cantSplit w:val="true"/>
        </w:trPr>
        <w:tc>
          <w:tcPr>
            <w:tcW w:w="9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</w:t>
            </w:r>
          </w:p>
        </w:tc>
      </w:tr>
      <w:tr>
        <w:trPr>
          <w:trHeight w:val="105" w:hRule="atLeast"/>
          <w:cantSplit w:val="true"/>
        </w:trPr>
        <w:tc>
          <w:tcPr>
            <w:tcW w:w="9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</w:t>
            </w:r>
          </w:p>
        </w:tc>
      </w:tr>
      <w:tr>
        <w:trPr>
          <w:trHeight w:val="105" w:hRule="atLeast"/>
          <w:cantSplit w:val="true"/>
        </w:trPr>
        <w:tc>
          <w:tcPr>
            <w:tcW w:w="9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</w:t>
            </w:r>
          </w:p>
        </w:tc>
      </w:tr>
      <w:tr>
        <w:trPr>
          <w:trHeight w:val="105" w:hRule="atLeast"/>
          <w:cantSplit w:val="true"/>
        </w:trPr>
        <w:tc>
          <w:tcPr>
            <w:tcW w:w="916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sectPr>
      <w:type w:val="continuous"/>
      <w:pgSz w:w="11906" w:h="16838"/>
      <w:pgMar w:left="1440" w:right="851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eaderChar">
    <w:name w:val="Header Char"/>
    <w:qFormat/>
    <w:rPr>
      <w:rFonts w:cs="Times New Roman"/>
      <w:kern w:val="2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4:10:00Z</dcterms:created>
  <dc:creator>***</dc:creator>
  <dc:description/>
  <cp:keywords/>
  <dc:language>en-US</dc:language>
  <cp:lastModifiedBy>Пользователь</cp:lastModifiedBy>
  <cp:lastPrinted>2018-08-28T17:19:00Z</cp:lastPrinted>
  <dcterms:modified xsi:type="dcterms:W3CDTF">2018-08-28T14:26:00Z</dcterms:modified>
  <cp:revision>5</cp:revision>
  <dc:subject/>
  <dc:title>Г Л А В А</dc:title>
</cp:coreProperties>
</file>