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СЕЛКА ПОНЫ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ЫРОВСКОГО 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3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96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Курская область, п. Поныри, ул. Веселая,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/ факс (47135) 2-14-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Администрации поселка Поны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областным бюджет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м «Многофункциональный центр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6 статьи 15 Федерального закона от 27.07.2010 № 210-ФЗ «Об организации предоставления государственных и муниципальных услуг», Федеральным законом от 06.10.2003 № 131–ФЗ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0"/>
        </w:rPr>
        <w:t xml:space="preserve">Администрация поселка Поныри </w:t>
      </w:r>
      <w:r>
        <w:rPr>
          <w:rFonts w:cs="Times New Roman" w:ascii="Times New Roman" w:hAnsi="Times New Roman"/>
          <w:spacing w:val="80"/>
          <w:sz w:val="28"/>
          <w:szCs w:val="20"/>
        </w:rPr>
        <w:t>постановляет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услуг Администрации поселка Поныри, предоставляемых областным бюджетным учреждением «Многофункциональный центр по предоставлению государственных и муниципальных услуг», согласно приложению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еречень муниципальных услуг Администрации поселка Поныри, предоставляемых областным бюджетным учреждением «Многофункциональный центр по предоставлению государственных и муниципальных услуг» на официальном сайте муниципального образования «поселок Поныри» Поныров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Признать утратившим силу постановление № 149 от 28.06.2017 года «Об утверждении перечня муниципальных услуг Администрации поселка Поныри Поныровского района, предоставляемых областным бюджетным учреждением «Многофункциональный центр по предоставлению государственных и муниципальных услу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 о. главы поселка Поныри                                                   А. Я. Стеня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поселка Поныри Поны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3 сентября 2018 года № 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услуг Администрации поселка Поныр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емых в ОБУ «МФ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754"/>
      </w:tblGrid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 адресов объектам адресации, изменение, аннулирование адре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из реестра муниципального иму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ереустройства и (или) перепланировки жилого поме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ние в установленном порядке жилых помещений муниципального жилищного фонда непригодным для прожива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а учет граждан в качестве нуждающихся в жилых помеще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город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расположенных на территории городского поселения, в собственность или аренду без проведения торг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расположенных на территории городского поселения, в постоянное (бессрочное) и 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расположенных на территории городского поселения, отдельным категориям граждан в собственность беспл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1">
    <w:name w:val="Заголовок №1_"/>
    <w:qFormat/>
    <w:rPr>
      <w:sz w:val="28"/>
      <w:szCs w:val="28"/>
      <w:shd w:fill="FFFFFF" w:val="clear"/>
      <w:lang w:bidi="ar-SA"/>
    </w:rPr>
  </w:style>
  <w:style w:type="character" w:styleId="135pt">
    <w:name w:val="Основной текст + 13.5 pt"/>
    <w:qFormat/>
    <w:rPr>
      <w:rFonts w:ascii="Sylfaen" w:hAnsi="Sylfaen" w:cs="Sylfae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ylfaen" w:hAnsi="Sylfaen" w:eastAsia="Times New Roman" w:cs="Sylfae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33:00Z</dcterms:created>
  <dc:creator>Владелец</dc:creator>
  <dc:description/>
  <cp:keywords/>
  <dc:language>en-US</dc:language>
  <cp:lastModifiedBy>Пользователь</cp:lastModifiedBy>
  <cp:lastPrinted>2018-09-25T15:07:00Z</cp:lastPrinted>
  <dcterms:modified xsi:type="dcterms:W3CDTF">2018-09-25T12:10:00Z</dcterms:modified>
  <cp:revision>8</cp:revision>
  <dc:subject/>
  <dc:title> </dc:title>
</cp:coreProperties>
</file>