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309"/>
        <w:gridCol w:w="5920"/>
      </w:tblGrid>
      <w:tr>
        <w:trPr>
          <w:cantSplit w:val="true"/>
        </w:trPr>
        <w:tc>
          <w:tcPr>
            <w:tcW w:w="6363" w:type="dxa"/>
            <w:tcBorders/>
          </w:tcPr>
          <w:p>
            <w:pPr>
              <w:pStyle w:val="Heading1"/>
              <w:keepLines/>
              <w:ind w:firstLine="3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sz w:val="28"/>
              </w:rPr>
              <w:t>СОГЛАСОВАНО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 ГО и ЧС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 Поныровского района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</w:t>
            </w:r>
            <w:r>
              <w:rPr>
                <w:b w:val="false"/>
              </w:rPr>
              <w:t>Ю.В. Саркисян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 xml:space="preserve"> декабря  201</w:t>
            </w:r>
            <w:r>
              <w:rPr>
                <w:lang w:val="ru-RU"/>
              </w:rPr>
              <w:t>8</w:t>
            </w:r>
            <w:r>
              <w:rPr/>
              <w:t>г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keepLines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keepNext w:val="true"/>
              <w:keepLines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м Администрации</w:t>
            </w:r>
          </w:p>
          <w:p>
            <w:pPr>
              <w:pStyle w:val="TextBody"/>
              <w:keepNext w:val="true"/>
              <w:keepLines/>
              <w:ind w:hanging="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оселка Поныри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u w:val="single"/>
                <w:lang w:val="ru-RU"/>
              </w:rPr>
            </w:pPr>
            <w:r>
              <w:rPr>
                <w:b w:val="false"/>
                <w:u w:val="single"/>
              </w:rPr>
              <w:t>от 2</w:t>
            </w:r>
            <w:r>
              <w:rPr>
                <w:b w:val="false"/>
                <w:u w:val="single"/>
                <w:lang w:val="ru-RU"/>
              </w:rPr>
              <w:t>8</w:t>
            </w:r>
            <w:r>
              <w:rPr>
                <w:b w:val="false"/>
                <w:u w:val="single"/>
              </w:rPr>
              <w:t xml:space="preserve"> декабря  201</w:t>
            </w:r>
            <w:r>
              <w:rPr>
                <w:b w:val="false"/>
                <w:u w:val="single"/>
                <w:lang w:val="ru-RU"/>
              </w:rPr>
              <w:t>8</w:t>
            </w:r>
            <w:r>
              <w:rPr>
                <w:b w:val="false"/>
                <w:u w:val="single"/>
              </w:rPr>
              <w:t xml:space="preserve">г. № </w:t>
            </w:r>
            <w:r>
              <w:rPr>
                <w:b w:val="false"/>
                <w:u w:val="single"/>
                <w:lang w:val="ru-RU"/>
              </w:rPr>
              <w:t>101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u w:val="single"/>
                <w:lang w:val="ru-RU"/>
              </w:rPr>
            </w:pPr>
            <w:r>
              <w:rPr>
                <w:b w:val="false"/>
                <w:u w:val="single"/>
                <w:lang w:val="ru-RU"/>
              </w:rPr>
            </w:r>
          </w:p>
        </w:tc>
      </w:tr>
    </w:tbl>
    <w:p>
      <w:pPr>
        <w:pStyle w:val="Style15"/>
        <w:ind w:left="0" w:right="-1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0" w:firstLine="709"/>
        <w:jc w:val="center"/>
        <w:rPr>
          <w:b w:val="false"/>
          <w:b w:val="false"/>
          <w:bCs/>
          <w:sz w:val="32"/>
          <w:szCs w:val="32"/>
        </w:rPr>
      </w:pPr>
      <w:r>
        <w:rPr>
          <w:bCs/>
          <w:sz w:val="32"/>
          <w:szCs w:val="32"/>
        </w:rPr>
        <w:t>ПЛАН</w:t>
      </w:r>
    </w:p>
    <w:p>
      <w:pPr>
        <w:pStyle w:val="Style15"/>
        <w:ind w:left="0" w:right="0" w:firstLine="709"/>
        <w:jc w:val="center"/>
        <w:rPr/>
      </w:pPr>
      <w:r>
        <w:rPr>
          <w:b w:val="false"/>
          <w:sz w:val="32"/>
          <w:szCs w:val="32"/>
        </w:rPr>
        <w:t>основных мероприятий муниципального образования                                                                 «ПОСЕЛОК пОНЫРИ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 2019 год</w:t>
      </w:r>
    </w:p>
    <w:p>
      <w:pPr>
        <w:pStyle w:val="Style15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keepNext w:val="tru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2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200"/>
        <w:gridCol w:w="1805"/>
        <w:gridCol w:w="2552"/>
        <w:gridCol w:w="142"/>
        <w:gridCol w:w="2268"/>
        <w:gridCol w:w="1701"/>
        <w:gridCol w:w="2384"/>
        <w:gridCol w:w="2384"/>
        <w:gridCol w:w="2384"/>
        <w:gridCol w:w="2384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т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привле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 выполнени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I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проведении месячника гражданской оборон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к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У МЧС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АДиОП)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(ГЗ) ЦРЦ, УиСО ЦРЦ, ГУ МЧС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по реализации основ государственной политики Российской Федерации в области: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ражданской обороны на период до 2030 года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щиты населения и территорий от чрезвычайных ситуаций на период до 2030 года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жарной безопасности на период до 2030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У МЧС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РЦ (по АДиОП)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(ГЗ) ЦРЦ, УиСО ЦРЦ, ГУ МЧС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проверке мероприятий, проводимых в рамках Года предупреждения Ч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ДГЗ МЧС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Росс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. Мероприятия, проводимые центральным аппаратом МЧС России, в части касающейся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о Всероссийских открытых уроках по основам безопасности жизнедеятельности:</w:t>
            </w:r>
          </w:p>
          <w:p>
            <w:pPr>
              <w:pStyle w:val="Normal"/>
              <w:keepNext w:val="true"/>
              <w:ind w:firstLine="101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День пожарной охраны с организацией встреч с ветеранами Великой Отечественной войны; </w:t>
            </w:r>
          </w:p>
          <w:p>
            <w:pPr>
              <w:pStyle w:val="Normal"/>
              <w:keepNext w:val="true"/>
              <w:ind w:firstLine="10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День знаний;</w:t>
            </w:r>
          </w:p>
          <w:p>
            <w:pPr>
              <w:pStyle w:val="Normal"/>
              <w:keepNext w:val="true"/>
              <w:ind w:firstLine="10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День гражданской оборон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подготовки  М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ГЗ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чреждения подведомственные КРБ К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0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проведении месячника безопасности на водных объек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Управление  безопасности  людей  на  водных  объектах 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Росс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МС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I. Мероприятия, проводимые региональным центром, в части касающейся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совместной штабной тренировке по теме:                «Работа органов управления ТП РСЧС субъектов РФ ЦРЦ МЧС России при возникновении чрезвычайных                ситуаций, вызванных весенним половодье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ЦРЦ (по АДиОП), ЗНЦРЦ (по ЗМиПЧС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(ГЗ) ЦРЦ, УиСО ЦРЦ, УГЗ 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иСО 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совместной штабной тренировке по теме:                «Работа органов управления ТП РСЧС субъектов РФ ЦРЦ МЧС России при возникновении чрезвычайных               ситуаций, вызванных природными пожарам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ЦРЦ (по АДиОП), ЗНЦРЦ (по ЗМиПЧС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(ГЗ) ЦРЦ, ГУ МЧС, УОПиПАСР ГУ МЧС, УиСО 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астие в региональных соревнованиях среди подразделений добровольной пожарной охраны на звание «Лучшая добровольная пожарная команда Центрального федерального округа - 2019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юн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ind w:left="-77" w:right="-63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азанна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мероприятиях по обеспечению безопасности людей на водных объектах Центрального федерального округа МЧС России в период месячника безопасности и до окончания купального сезона 2019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юн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МЧС, ФКУ «Центр ГИМС МЧС России по Курской област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keepNext w:val="true"/>
              <w:shd w:fill="FFFFFF" w:val="clear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ячника безопаснос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вгуст – 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НЦРЦ (по ГПС), ГКДНО ЦРЦ, ГКБВО ЦРЦ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, О (ИОД) ЦРЦ, ГУ МЧС,УНДиПР ГУ МЧС,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БЛВО 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астие в проведении мероприятий в рамках месячника по гражданской обороне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ЦРЦ (по ЗМиПЧС), У(ГЗ)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УГЗ ГУ М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мероприятиях по обеспечению безопасности людей на водных объектах Центрального федерального округа МЧС России в период месячника безопасности и до окончания осенне-зимнего периода 2019-2020 год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оябрь-дека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НЦРЦ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ГПС</w:t>
            </w:r>
            <w:r>
              <w:rPr>
                <w:color w:val="000000"/>
                <w:sz w:val="24"/>
                <w:szCs w:val="24"/>
              </w:rPr>
              <w:t xml:space="preserve">), </w:t>
            </w:r>
            <w:r>
              <w:rPr>
                <w:color w:val="000000"/>
                <w:sz w:val="24"/>
                <w:szCs w:val="24"/>
                <w:lang w:val="ru-RU"/>
              </w:rPr>
              <w:t>ГКД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ЦРЦ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ru-RU"/>
              </w:rPr>
              <w:t>ГКБ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ЦРЦ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(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ИОД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) 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ЦРЦ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ГУ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МЧС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ЦГИМ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ие в сборе по подведению итогов деятельно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 2019 году и постановке задач на 2020 год </w:t>
            </w:r>
          </w:p>
          <w:p>
            <w:pPr>
              <w:pStyle w:val="Normal"/>
              <w:keepNext w:val="true"/>
              <w:spacing w:lineRule="auto" w:line="22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ека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бернатор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Б КО,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ГЗ ГУ МЧС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V. Мероприятия, проводимые под руководством начальника Главного управления МЧС России по Курской обла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предупредительно-профилактических мероприятий по безопасности  на              водных объектах  Курской области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Центр ГИМС,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уководители предприятий, организаций 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учреждений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left="-113" w:right="-113" w:firstLine="35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летний период</w:t>
            </w:r>
          </w:p>
          <w:p>
            <w:pPr>
              <w:pStyle w:val="Footer"/>
              <w:keepNext w:val="true"/>
              <w:ind w:left="-113" w:right="-113" w:firstLine="356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right="-113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sz w:val="24"/>
                <w:szCs w:val="24"/>
                <w:lang w:val="ru-RU" w:eastAsia="ru-RU"/>
              </w:rPr>
              <w:t xml:space="preserve">1 апреля –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августа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тветственных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за оборудование и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сенне-зимних условиях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pacing w:val="-6"/>
                <w:sz w:val="24"/>
                <w:szCs w:val="24"/>
                <w:lang w:val="ru-RU" w:eastAsia="ru-RU"/>
              </w:rPr>
            </w:pPr>
            <w:r>
              <w:rPr>
                <w:spacing w:val="-6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рганизация и проведение «Месячника безопасности» в Курской области (месячника пожарной безопасности и месячника безопасности на водных объектах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вгуст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  <w:lang w:val="ru-RU"/>
              </w:rPr>
              <w:t>Проведение месячника пожарной безопасности в общеобразовательных организациях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30 сентя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ие во Всероссийской экологической акции «Чистый берег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тр ГИМ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казание методической помощи Поныровскому району по реализации возложенных на них обязанностей по обеспечению безопасности людей на водных объек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, 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ГИМ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ОБЛВО ГУ М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пекторские проверки по обеспечению безопасности на воде (рейды и патрулирования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тр ГИМ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ind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проверок деятельности органов местного самоуправления и должностных лиц местного самоуправления в области обеспечения пожарной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ind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роверок деятельности органов местного самоуправления и должностных лиц местного самоуправления в области гражданской обороны и защиты населения и территории от чрезвычайных ситуаций природного и техногенного характер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ind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V. Мероприятия, проводимые Администрацией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предупредительно-профилактических мероприятий по безопасности  на водных объектах  Курской области:</w:t>
            </w:r>
          </w:p>
          <w:p>
            <w:pPr>
              <w:pStyle w:val="Normal"/>
              <w:keepNext w:val="true"/>
              <w:keepLines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весенне-летний период;</w:t>
            </w:r>
          </w:p>
          <w:p>
            <w:pPr>
              <w:pStyle w:val="Normal"/>
              <w:keepNext w:val="true"/>
              <w:keepLines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осенне-зимних условиях</w:t>
            </w:r>
          </w:p>
          <w:p>
            <w:pPr>
              <w:pStyle w:val="Normal"/>
              <w:keepNext w:val="true"/>
              <w:keepLines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 xml:space="preserve">1 апреля –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31 августа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1 сентября 2019 года – 31 марта 2020 го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я КРБ КО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>ГУ МЧС (по согласованию),</w:t>
            </w:r>
            <w:r>
              <w:rPr>
                <w:sz w:val="24"/>
                <w:szCs w:val="24"/>
                <w:lang w:val="ru-RU"/>
              </w:rPr>
              <w:t xml:space="preserve"> Центр ГИМ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МСУ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безопасности на водных объектах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-30 июня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я КРБ КО, ГУ МЧС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Участие в работе комиссий, создаваемых органами местного самоуправления (городами, районами), по приему школ к новому учебному год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гражданской                     обороны на территории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октя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я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ференция с руководителями общественных                       объединений (добровольная пожарная дружина (далее – ДПД), добровольная пожарная команда (далее – ДПК))                             по дальнейшему развитию общественных объединений добровольной пожарной охраны на территории                         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дека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я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ОПиПАСР ГУ МЧС, руководители ДПД, ДПК, ПП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ебно-методический сбор по подведению итогов деятельности органов управления гражданской обороны, территориальной подсистемы РСЧС Курской области  по выполнению мероприятий гражданской обороны, защиты населения и территории от чрезвычайных ситуаций за 2019 год и по постановке  задач на 2020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декад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я КРБ КО, </w:t>
            </w:r>
          </w:p>
          <w:p>
            <w:pPr>
              <w:pStyle w:val="Style15"/>
              <w:ind w:left="-108" w:right="-108" w:firstLine="3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ОД ГОЧС,УМЦ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 проведение смотров-конкурсов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я КРБ КО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 xml:space="preserve">УГЗ ГУ МЧС, УГОЧС, ОГОЧС, </w:t>
            </w:r>
            <w:r>
              <w:rPr>
                <w:sz w:val="24"/>
                <w:szCs w:val="24"/>
                <w:lang w:val="ru-RU"/>
              </w:rPr>
              <w:t>ЦОД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Ц ГОЧС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 лучшие органы местного самоуправления Курской области в области обеспечения пожарной безопасности («Лучший муниципальный район», «Лучший городской округ», «Лучшее сельское и городское поселение»); </w:t>
            </w:r>
          </w:p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лучшие органы местного самоуправления муниципальных образований Курской области в области                    обеспечения безопасности жизнедеятельности населения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ктября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дека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5 августа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  ноября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«Лучшая добровольная пожарная команда Курской области»;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ПС Кур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мероприятиях по поддержке Всероссийской акции «Бессмертный полк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ма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я КРБ КО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ГУ МЧ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I этапа региональной военно-патриотической акции в ознаменование празднования 74-й годовщины Победы в Великой Отечественной вой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ай-сен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я КРБ КО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мероприятий, посвященных Дню добровольца (волонтер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дека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я КРБ КО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 МЧС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и ДПД, ДПК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ПС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 действиям по предназначению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ый  областной смотр  готовности  сил  и средств             постоянной готовности ТП РСЧС Курской области,          предназначенных  для ликвидации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седатель  КЧС и ОПБ, ГУ МЧС,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ГЗ ГУ МЧС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резвычайных ситуаций в пожароопасный период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ОПиПАСР ГУ МЧС, УМТО ГУ МЧС,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ведение проверок и оценок готовности муниципальных образований Курской области к пожароопасному сезону 2019 года межведомственной комиссией Курской облас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я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5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методической помощи муниципальным образованиям Курской области по реализации возложенных на них обязанностей по обеспечению безопасности людей на водных объектах: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ныровский район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</w:rPr>
              <w:t>октябрь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я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мплексное обследование населенных пунктов, подвергшихся радиоактивному загрязнению вследствие катастрофы на Чернобыльской АЭС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ентября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рио заместите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я КРБ КО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городов 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VI. Мероприятия, проводимые под руководством </w:t>
            </w:r>
            <w:r>
              <w:rPr>
                <w:b/>
                <w:sz w:val="24"/>
                <w:lang w:val="ru-RU"/>
              </w:rPr>
              <w:t xml:space="preserve">Главы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Поныровского района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и корректировка Плана гражданской обороны и защиты населения муниципального образования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</w:t>
            </w:r>
            <w:r>
              <w:rPr>
                <w:color w:val="000000"/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организованных мест отдыха населения на воде (пляже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общедоступных муниципальных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общественных спасательных постов в                            традиционных неорганизованных местах отдыха                         населения на водных объек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й-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опользователи, МО, КОО ООО «ВОС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гражданской обороны на территории муниципального образования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ктябрь-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дела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ведение в исправное состояние источников наружного противопожарного водоснаб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Главы М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паганда вопросов безопасности через СМИ в соответствии с сезонными риск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дседатель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подготовки населения Поныровского                   района в области ГО, защиты от ЧС и пожарной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ы 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Осуществление контроля за выполнением Плана комплектования «УМЦ ГОЧС Курской области» слушателями на 2019 учебный го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дседатель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Организация и проведение I этапа смотра-конкурса на звание «Лучшая добровольная пожарная команда Курской облас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района (города),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руководители команд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дружин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Д и ДП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а (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готовка материалов и участие в смотре-конкурсе по определению лучших органов местного самоуправления Курской области в области обеспечения пожарной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ктяб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лава Администрации района (город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роприятий по пропаганде единого номера вызова экстренных оперативных служб - 1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а Администрации района (города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3. Мероприятия по проверке готовности органов управления, сил и средств ГО и  Поныровского районного звена РС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 действиям по предназначению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 - 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Контроль за приведением в исправное состояние неисправных пожарных гид</w:t>
              <w:softHyphen/>
              <w:t>ран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Главы МО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>Проверка и уточнение информации в паспортах территорий (муниципальных районов, городских и сельских поселений, сельских населенных пунктов)</w:t>
            </w:r>
          </w:p>
          <w:p>
            <w:pPr>
              <w:pStyle w:val="Normal"/>
              <w:keepNext w:val="true"/>
              <w:jc w:val="both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ДДС </w:t>
            </w:r>
            <w:r>
              <w:rPr>
                <w:sz w:val="24"/>
                <w:szCs w:val="24"/>
                <w:lang w:val="ru-RU"/>
              </w:rPr>
              <w:t>района, Главы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VII. Мероприятия, проводимые </w:t>
            </w:r>
            <w:r>
              <w:rPr>
                <w:b/>
                <w:sz w:val="24"/>
                <w:lang w:val="ru-RU"/>
              </w:rPr>
              <w:t xml:space="preserve">под руководством начальника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отдела ГО и ЧС Администрации Поныровского района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Обеспечение пожарной безопасности в ходе осенне-зимнего пожароопасного периода: осуществление взаимодействия с Администрацией Курской области, с территориальными подразделениями надзорной деятельности УНД и ПР ГУ МЧС России по Курской области, УМВД России по Курской области, в части разработки и реализации мероприятий по профилактике пожаров в жилье</w:t>
            </w:r>
          </w:p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/>
                <w:kern w:val="2"/>
                <w:sz w:val="24"/>
                <w:szCs w:val="24"/>
                <w:lang w:val="ru-RU" w:eastAsia="ru-RU"/>
              </w:rPr>
            </w:pPr>
            <w:r>
              <w:rPr>
                <w:bCs/>
                <w:kern w:val="2"/>
                <w:sz w:val="24"/>
                <w:szCs w:val="24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январь-февраль,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ктяб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О 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Плана основных мероприятий района </w:t>
            </w:r>
            <w:r>
              <w:rPr>
                <w:color w:val="000000"/>
                <w:sz w:val="24"/>
                <w:szCs w:val="24"/>
                <w:lang w:val="ru-RU"/>
              </w:rPr>
              <w:t>в                   области гражданской обороны, предупреждения и                       ликвидации чрезвычайных ситуаций, обеспечения                         пожарной безопасности и безопасности людей на водных объектах на 2020 год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до 2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тдела ГОЧС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подготовка органов управления, сил и средств ГО и РСЧС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енировки в общеобразовательных учреждениях по                     теме: «Организация проведения эвакуационных мероприятий в общеобразовательном учреждении района при угрозе возникновения террористического акта или при возникновении пожара»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а ГОЧ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 образования, общеобразовательные учрежде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на обучение спасателей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работы по подготовке и предоставлению в редакции районных изданий анализа количества и характера обращений на единый номер вызова экстренных служб – «112» городов и районов (в соответствии с указанием заместителя Губернатора Курской области от 08.04.2011 № 08-31/530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тдела ГОЧС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районного зве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СЧС Курской области к действиям по предназначению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ка готовности аппаратуры оповещения и каналов связи: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СО-4 «Градиент 128-ОП»;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С-сообщ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дневно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sz w:val="24"/>
          <w:szCs w:val="24"/>
          <w:lang w:val="ru-RU"/>
        </w:rPr>
        <w:t xml:space="preserve">Работник уполномоченный решать задачи в области ГО и ЗНТ  в МО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24"/>
          <w:szCs w:val="24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______________________   И. В. Голиков     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>«28» декабря 2018 г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sz w:val="26"/>
      <w:szCs w:val="2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iCs/>
      <w:sz w:val="16"/>
      <w:szCs w:val="16"/>
      <w:lang w:val="en-US"/>
    </w:rPr>
  </w:style>
  <w:style w:type="character" w:styleId="Style10">
    <w:name w:val="Верхний колонтитул Знак"/>
    <w:qFormat/>
    <w:rPr>
      <w:iCs/>
      <w:sz w:val="28"/>
      <w:szCs w:val="28"/>
      <w:lang w:val="en-US"/>
    </w:rPr>
  </w:style>
  <w:style w:type="character" w:styleId="Style11">
    <w:name w:val="Нижний колонтитул Знак"/>
    <w:qFormat/>
    <w:rPr>
      <w:iCs/>
      <w:sz w:val="28"/>
      <w:szCs w:val="28"/>
      <w:lang w:val="en-US"/>
    </w:rPr>
  </w:style>
  <w:style w:type="character" w:styleId="Style12">
    <w:name w:val="Основной текст Знак"/>
    <w:qFormat/>
    <w:rPr>
      <w:b/>
      <w:iCs/>
      <w:sz w:val="28"/>
      <w:szCs w:val="28"/>
    </w:rPr>
  </w:style>
  <w:style w:type="character" w:styleId="4">
    <w:name w:val="Заголовок 4 Знак"/>
    <w:qFormat/>
    <w:rPr>
      <w:b/>
      <w:bCs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iCs/>
      <w:sz w:val="28"/>
      <w:szCs w:val="28"/>
    </w:rPr>
  </w:style>
  <w:style w:type="character" w:styleId="1">
    <w:name w:val="Заголовок 1 Знак"/>
    <w:qFormat/>
    <w:rPr>
      <w:b/>
      <w:iCs/>
      <w:sz w:val="24"/>
      <w:szCs w:val="28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ind w:left="9639" w:hanging="0"/>
      <w:jc w:val="center"/>
    </w:pPr>
    <w:rPr>
      <w:iCs w:val="false"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320" w:hanging="0"/>
      <w:jc w:val="center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Cs w:val="false"/>
      <w:sz w:val="26"/>
      <w:szCs w:val="20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spacing w:lineRule="auto" w:line="312"/>
      <w:ind w:left="120" w:right="255" w:firstLine="709"/>
      <w:jc w:val="both"/>
    </w:pPr>
    <w:rPr>
      <w:b/>
      <w:caps/>
      <w:sz w:val="35"/>
      <w:lang w:val="ru-RU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autoSpaceDE w:val="false"/>
      <w:ind w:firstLine="709"/>
      <w:jc w:val="both"/>
    </w:pPr>
    <w:rPr>
      <w:iCs w:val="false"/>
      <w:lang w:val="ru-RU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7">
    <w:name w:val="Название объекта"/>
    <w:basedOn w:val="Normal"/>
    <w:next w:val="Normal"/>
    <w:qFormat/>
    <w:pPr>
      <w:keepNext w:val="true"/>
      <w:ind w:right="122" w:hanging="0"/>
      <w:jc w:val="center"/>
    </w:pPr>
    <w:rPr>
      <w:iCs w:val="false"/>
      <w:sz w:val="32"/>
      <w:szCs w:val="20"/>
      <w:lang w:val="ru-RU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iCs w:val="false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3969" w:right="5358" w:hanging="0"/>
      <w:jc w:val="both"/>
    </w:pPr>
    <w:rPr>
      <w:iCs w:val="false"/>
      <w:lang w:val="ru-RU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900"/>
      <w:jc w:val="center"/>
    </w:pPr>
    <w:rPr>
      <w:iCs w:val="fals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2:00Z</dcterms:created>
  <dc:creator>User</dc:creator>
  <dc:description/>
  <cp:keywords/>
  <dc:language>en-US</dc:language>
  <cp:lastModifiedBy>Пользователь</cp:lastModifiedBy>
  <cp:lastPrinted>2018-12-28T10:20:00Z</cp:lastPrinted>
  <dcterms:modified xsi:type="dcterms:W3CDTF">2018-12-28T07:22:00Z</dcterms:modified>
  <cp:revision>2</cp:revision>
  <dc:subject/>
  <dc:title>Главам городов Курск, Железногорск, Курчатов, Льгов, Щигры</dc:title>
</cp:coreProperties>
</file>