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36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сударственный земельный надзор в 2018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, государственными инспекторами по использованию и охране земель проведено 788 проверок (плановые и внеплановые) соблюдения требований земельного законодательства, а также  </w:t>
      </w:r>
      <w:r>
        <w:rPr>
          <w:bCs/>
          <w:sz w:val="28"/>
          <w:szCs w:val="28"/>
        </w:rPr>
        <w:t>в отношении органов местного самоуправления по порядку соблюдения требований земельного законодательства при предоставлении земельных участков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sz w:val="28"/>
          <w:szCs w:val="28"/>
        </w:rPr>
        <w:t>Проверки  соблюдения земельного законодательства проведены на 731 земельных участках на площади 971,3 га, наибольшее число проверенных участков 675 приходится  на категорию – земли населенных пунктов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надзорных мероприятий, Управления на территории Курской области в 2018 году выявлено 399 нарушений, из них: 343 нарушения земельного законодательства на площади 700,0 га и 56 административных правонарушений против порядка управления и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количества выявленных нарушений, 21 нарушение допущено юридическими лицами, что составляет – 5 %  от общего количества выявленных нарушений, 363  гражданами (91%)  и 15 индивидуальными предпринимателями и должностными лицами (4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нарушением земельного  законодательства в 2018 году являлись нарушения статьи 7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декса Российской Федерации об административных правонарушениях (далее – КоАП РФ) - 163 нарушений, выразившиеся в  самовольном занятии земельных участков. Основными правонарушителями по данному виду нарушения являются граждане – 148 нарушений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месте по количеству выявленных правонарушений находятся иные нарушения земельного законодательства ст.26 и ст. 42 Земельного кодекса Российской Федерации - 144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административных дел к административной ответственности привлечено 180 наруш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сумма наложенных в 2018 году административных штрафов составила 1547,71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ми лицами Управления в 2018 году вынесено 228 предписаний об устранении нарушений требований земельного законодательства, с установлением сроков устранения допущенных нарушений. За отчетный период устранено 154 нарушения на площади 82,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государственными инспекторами по использованию и охране земель проводились надзорные мероприятия без взаимодействия с правообладателями объектов земельных отношений и доступа указанных должностных лиц на обследуемые объекты земельных отношений в виде административных обследований (ст. 72 Земельного кодекса Российской Федер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на территории Курской области государственными инспекторами по использованию и охране земель было проведено 380 административных обследования объектов земельных отно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овременно сообщаем, что Кодексом Российской Федерации об административных правонарушениях (КоАП РФ) установлены административные штраф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рушение статьи 7.1. «Самовольное занятие земельного участка» КоАП РФ 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о стоит и невыполнение в установленный срок предписаний органов государственного земельного надзора об устранении нарушений земельного законодательства и влечет наложение административного штрафа на граждан в размере от десяти тысяч до двадцати тысяч рублей; на должностных лиц - от тридцати тысяч до пятидесяти тысяч рублей или дисквалификацию на срок до трех лет; на юридических лиц - от ста тысяч до двухсот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е в течение года совершение административного правонарушения, предусмотренного частью 25 статьи 19.5 КоАП РФ, - влечет наложение административного штрафа на граждан в размере от тридцати тысяч до пятидесяти тысяч рублей; на должностных лиц - от семидесяти тысяч до ста тысяч рублей или дисквалификацию на срок до трех лет; на юридических лиц - от двухсот тысяч до трехсот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, чтобы избежать штрафов за нарушение требований земельного законодательства всем землепользователям рекоменд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верить наличие правоустанавливающих, правоудостоверяющих документов на земельный учас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бедится, что фактически используемая площадь не превышает площади, указанной в правоустанавливающем докумен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спользовать земельный участок в установленных границах, сведения о котором внесены в Единый государственный реестр недвижимости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существлять на участке деятельность в соответствии с видом разрешенного использования земельного участка, указанного в правоустанавливающем докум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360" w:leader="none"/>
        <w:tab w:val="left" w:pos="1080" w:leader="none"/>
      </w:tabs>
      <w:ind w:left="1080" w:right="425" w:hanging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080" w:right="425" w:hanging="720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b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18"/>
      <w:szCs w:val="1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нак Знак4"/>
    <w:qFormat/>
    <w:rPr>
      <w:rFonts w:cs="Times New Roman"/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77" w:leader="none"/>
      </w:tabs>
      <w:ind w:right="632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90" w:right="47" w:hanging="0"/>
    </w:pPr>
    <w:rPr>
      <w:color w:val="000000"/>
      <w:spacing w:val="-9"/>
      <w:sz w:val="29"/>
      <w:szCs w:val="29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cs="Courier New"/>
      <w:sz w:val="20"/>
      <w:szCs w:val="20"/>
    </w:rPr>
  </w:style>
  <w:style w:type="paragraph" w:styleId="Style24">
    <w:name w:val="Основной для текста отчета"/>
    <w:basedOn w:val="Normal"/>
    <w:qFormat/>
    <w:pPr>
      <w:spacing w:lineRule="auto" w:line="360"/>
      <w:ind w:firstLine="709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right"/>
    </w:pPr>
    <w:rPr>
      <w:b/>
      <w:bCs/>
      <w:sz w:val="26"/>
      <w:szCs w:val="2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8:00Z</dcterms:created>
  <dc:creator>GEG</dc:creator>
  <dc:description/>
  <cp:keywords/>
  <dc:language>en-US</dc:language>
  <cp:lastModifiedBy>Пользователь</cp:lastModifiedBy>
  <cp:lastPrinted>2019-03-05T09:32:00Z</cp:lastPrinted>
  <dcterms:modified xsi:type="dcterms:W3CDTF">2019-03-05T06:58:00Z</dcterms:modified>
  <cp:revision>3</cp:revision>
  <dc:subject/>
  <dc:title>  </dc:title>
</cp:coreProperties>
</file>