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СЕЛКА ПОНЫ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от 30 сентября 2019 года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u w:val="single"/>
        </w:rPr>
        <w:t>№ 151</w:t>
      </w:r>
    </w:p>
    <w:p>
      <w:pPr>
        <w:pStyle w:val="Normal"/>
        <w:rPr/>
      </w:pPr>
      <w:r>
        <w:rPr>
          <w:sz w:val="16"/>
          <w:szCs w:val="16"/>
        </w:rPr>
        <w:t>Курская область, п. Поныри, ул. Веселая, д.3</w:t>
      </w:r>
    </w:p>
    <w:p>
      <w:pPr>
        <w:pStyle w:val="Heading"/>
        <w:jc w:val="left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63"/>
      </w:tblGrid>
      <w:tr>
        <w:trPr>
          <w:trHeight w:val="1118" w:hRule="atLeast"/>
        </w:trPr>
        <w:tc>
          <w:tcPr>
            <w:tcW w:w="5328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Положения о системе оповещения и информирования населения муниципального образования «поселок Поныри» Поныровского района Курской области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совместного приказа МЧС России, Министерства информационных технологий и связи Российской Федерации и Министерства культуры и массовых коммуникаций Российской Федерации от 25.07.2006 № 422/90/376 «Об утверждении Положения о системах оповещения населения», в целях своевременного доведения сигналов оповещения и экстренной информации до органов управления и сил звена поселка Поныри, органов местного самоуправления и населения муниципального образования «поселок Поныри» Поныровского района Курской област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конфликтов или вследствие этих конфликт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поселка Поныри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Утвердить</w:t>
      </w:r>
      <w:r>
        <w:rPr/>
        <w:t xml:space="preserve"> </w:t>
      </w:r>
      <w:r>
        <w:rPr>
          <w:spacing w:val="-2"/>
          <w:sz w:val="28"/>
          <w:szCs w:val="28"/>
        </w:rPr>
        <w:t>Положение о системе оповещения и информирования населения муниципального образования «поселок Поныри» Поныровского района Курской области согласно приложения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Признать утратившим силу постановление Администрации поселка Поныри от 19.03.2014 года № 46 «О системе оповещения и информирования населения об угрозе возникновения или возникновении чрезвычайных ситуаций природного и техногенного характера на территории поселка Поныри Поныровского района Курской област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поселка Поныр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селка Поныри </w:t>
        <w:tab/>
        <w:tab/>
        <w:tab/>
        <w:tab/>
        <w:tab/>
        <w:tab/>
        <w:t xml:space="preserve">                А. И. Торубаро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и поселка Поныри </w:t>
      </w:r>
    </w:p>
    <w:p>
      <w:pPr>
        <w:pStyle w:val="Normal"/>
        <w:ind w:left="54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0.09.2019 г. № 151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 системе оповещения населения муниципального образования «поселок Поныри» Поныр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Муниципальная система оповещения и информирования населения муниципального образования «поселок Поныри» Поныровского района Курской области (далее – поселок Поныри) об угрозе возникновения или о возникновении чрезвычайных ситуаций, об опасностях, возникающих при военных конфликтах или вследствие этих конфликтов (далее – МСОИН), представляет собой организационно-техническое объединение сил, средств связи и оповещения, каналов сети связи обще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оздание, совершенствование, поддержание в состоянии постоянной готовности МСОИН поселка Поныри относится к вопросам финансирования мероприятий мобилизационной 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Настоящее Положение определяет назначение и задачи МСОИН поселка Поныри, а также порядок реализации мероприятий по созданию, совершенствованию, поддержанию в постоянной готовности к выполнению задач по назначению МСО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МСОИН поселка Поныри предназначена для обеспечения своевременного доведения информации и сигналов оповещения до органов управления, сил и средств гражданской обороны и населения об опасностях, возникающих при военных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, а также о правилах поведения населения и мероприятиях по их защ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Основной задачей МСОИН поселка Поныри является доведение информации и сигналов оповещения д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1. органов управления и руководящего состава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2. дежурно-диспетчерских служ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3. населения, проживающего на территории Лудя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На территории поселка Поныри создается система оповещения на муниципальном уровне – МСОИН поселка Поны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В состав МСОИН поселка Поныри входят технические средства оповещения – громкоговоритель, телефонные средства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 Система оповещения и информирования всех уровней, находящаяся на территории поселка Поныри должна быть готова к выполнению задач, как в мирное, так и в военное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овещения должностных лиц всех уровней и информирования населения поселка Поны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повещение должностных лиц всех уровней осуществляется согласно схемы оповещения, утверждённой постановлением администрации поселка Поныри, через мобильные средства оповещения, а также в ручном режиме по телефонн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Оповещение при отсутствии электроснабжения и связи, производится нарочно через посыльн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Оповещение работающего населения осуществляют руководители предприятий, организаций, учреждений (в ночное время через посыльны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Оповещение населения осуществляет Администрация поселка Поныри имеющимися техническими средствами оповещения, а такж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воровым обходом муниципальными служащими Администрации поселка Поныри, инициативными граждан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формлением информационного стенда в Администрации поселка Поныри и на видных местах массового скопле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держания в готовности, проведения эксплуатационно-технического обслуживания МСОИН поселка Поны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ветственным за повседневную эксплуатацию, эксплуатационно-техническое обслуживание, проведение ремонта, плановых и внеплановых проверок работоспособности, совершенствование, реконструкцию, списание оборудования МСОИН поселка Поныри является Администрация поселка Поны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тветственность за создание, повседневную эксплуатацию, эксплуатационно-техническое обслуживание, проведение ремонта, плановых и внеплановых проверок работоспособности, совершенствование, реконструкцию, списание оборудования МСОИН поселка Поныри, возлагается на Главу поселка Поны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В целях обеспечения и поддержания в состоянии постоянной готовности к использованию МСОИН поселка Поныри Администрация поселка Поныр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1. разрабатывает тексты речевых сообщений для оповещения и информирования о ЧС населения и организует их запись на магнитные и иные носител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2. планирует и проводит совместно с организациями связи, операторами связи, иными организациями проверки систем оповещения и информирования всех уровней, находящихся на территории поселка Поныри, тренировки по передаче сигналов оповещения 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3. разрабатывает совместно с организациями связи, операторами связи, иными организациями порядок взаимодействия при передаче сигналов оповещения 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4. организует эксплуатационно-техническое обслуживание оборудования систем оповещения и информирования, находящихся на их балан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5. организует мероприятия по совершенствованию систем оповещения и информирования, находящихся на их баланс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6. организует и проводит списание оборудования систем оповещения и информирования, находящихся на их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В целях поддержания в состоянии постоянной готовности к выполнению задач систем оповещения и информирования всех уровней, находящихся на территории поселка Поныри, организации связи, операторы связи, иные организации, с которыми заключены договоры (контракты) на проведение эксплуатационно-технического обслуживания систем оповещения и информирования, на договорной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1. обеспечивают техническую готовность средств оповещения, средств связи, каналов связи и аппаратуры телерадиовещания, студий, иных средств информации и оборудования, используемых в системах оповещения и информирования, к использованию для информирования и опо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2. производят запись речевых сообщений для оповещения и информирования о ЧС, проведении проверок работоспособности систем оповещения и информирования на магнитные и иные носител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Администрация поселка Поныри, организации связи, операторы связи, иные организации, с которыми заключен договор (контракт) на проведение эксплуатационно-технического обслуживания систем оповещения всех уровней, находящихся на территории поселка Поныри, проводят комплекс организационно-технических мероприятий по исключению их несанкционированного задействования, несанкционированного задействования иного оборудования, используемого для информирования и оповещения населения поселка Поны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В случае несанкционированного задействования систем оповещения и информирования всех уровней, находящихся на территории поселка Поныри, информация об этом незамедлительно должна быть передана в единую дежурно-диспетчерскую службу района, а затем по линии единой дежурно-диспетчерской службы – в управление защиты населения и территорий Администрации Курской области,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 Организации (должностные лица), ответственные за повседневную эксплуатацию систем оповещения и информирования всех уровней, находящихся на территории поселка Поныри, обязаны организовать оповещение и информирование населения в зоне действия систем оповещения и информирования об их ложном задейств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 Финансирование совершенствования и поддержания в состоянии постоянной готовности систем оповещения и информирования всех уровней, находящихся на территории поселка Поныри, возмещение затрат, понесенных организациями связи и организациями телерадиовещания, иными организациями, привлекаемыми к обеспечению оповещения и информирования, организациями, с которыми заключены договоры (контракты) на проведение эксплуатационно-технического обслуживания, осуществляется в соответствии с действующим законодательство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0:00Z</dcterms:created>
  <dc:creator>OEM User</dc:creator>
  <dc:description/>
  <cp:keywords/>
  <dc:language>en-US</dc:language>
  <cp:lastModifiedBy>Пользователь</cp:lastModifiedBy>
  <cp:lastPrinted>2019-10-01T10:51:00Z</cp:lastPrinted>
  <dcterms:modified xsi:type="dcterms:W3CDTF">2019-10-01T07:51:00Z</dcterms:modified>
  <cp:revision>4</cp:revision>
  <dc:subject/>
  <dc:title>ГЛАВА МУНИЦИПАЛЬНОГО ОБРАЗОВАНИЯ</dc:title>
</cp:coreProperties>
</file>